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7-02-X06C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7-02-X06C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trell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October 2006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3º 51' 47" N    76º 30' 20"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April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4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28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4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    145    149    736    766    780    782    1710    8674    9293    9393    9400    9406    9417    999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tumbla. commercial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ccOoc-Arc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8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0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6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0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4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6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4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8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73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1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92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2304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5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KCC Selections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Tatumb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Suiz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Arcadia H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9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9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9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39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esCa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67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Yu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4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xT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Sui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oocArc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5</Characters>
  <CharactersWithSpaces>2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7:50:00Z</dcterms:created>
  <dc:creator>SAS Version 9.2</dc:creator>
  <dc:description/>
  <dc:language>en-US</dc:language>
  <cp:lastModifiedBy/>
  <dcterms:modified xsi:type="dcterms:W3CDTF">2013-07-26T17:5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