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52-X07C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52-X07C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itelbos B64e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Nov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º 00' 3.01" S    23º 09' 28.2" 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Sept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G/112/M01/03/334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7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March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    13010    13012    13046    13061    13305    13310    13316    1332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6    16010    16014    16022    16023    16031    16046    16060    16061    16062    16063    16328    16329    16330    16334    16335    16336    16338    16339    16341    16343    16344    16346    16350    16352    16357    16358    1635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38    6148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M103/2/1/4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to-M103214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utting AR 278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AR27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4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3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7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5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9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14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6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3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1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61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38"/>
        <w:gridCol w:w="61"/>
        <w:gridCol w:w="145"/>
        <w:gridCol w:w="452"/>
        <w:gridCol w:w="658"/>
        <w:gridCol w:w="42"/>
        <w:gridCol w:w="431"/>
        <w:gridCol w:w="186"/>
        <w:gridCol w:w="390"/>
        <w:gridCol w:w="268"/>
        <w:gridCol w:w="308"/>
        <w:gridCol w:w="350"/>
        <w:gridCol w:w="226"/>
        <w:gridCol w:w="432"/>
        <w:gridCol w:w="144"/>
        <w:gridCol w:w="515"/>
        <w:gridCol w:w="61"/>
        <w:gridCol w:w="597"/>
        <w:gridCol w:w="268"/>
        <w:gridCol w:w="390"/>
        <w:gridCol w:w="330"/>
        <w:gridCol w:w="329"/>
        <w:gridCol w:w="247"/>
        <w:gridCol w:w="411"/>
        <w:gridCol w:w="165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215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R27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103/2/1/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230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 Selections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4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2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195" w:type="dxa"/>
            <w:gridSpan w:val="2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28"/>
            <w:tcBorders/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640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1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R27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24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TO/103/2/1/4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1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4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4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1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3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3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0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2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4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4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8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87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1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6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3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54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Lorenz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5</Characters>
  <CharactersWithSpaces>5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13:00Z</dcterms:created>
  <dc:creator>SAS Version 9.2</dc:creator>
  <dc:description/>
  <dc:language>en-US</dc:language>
  <cp:lastModifiedBy/>
  <dcterms:modified xsi:type="dcterms:W3CDTF">2013-03-28T21:43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