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B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B</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weefontein A84</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 Jan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03.50.7' S    30º 48.51.24'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5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 2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2    13046    13061    13067    13069    13088    13120    13126    13309    13316    13322    13323    13324</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33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06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1352</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1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1159</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0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155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127</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8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87987</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9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309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600</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4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72</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7</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3</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75</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03</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9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69</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51</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2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9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16</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1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017</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4</Words>
  <Characters>10526</Characters>
  <CharactersWithSpaces>8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25:00Z</dcterms:created>
  <dc:creator>SAS Version 9.2</dc:creator>
  <dc:description/>
  <dc:language>en-US</dc:language>
  <cp:lastModifiedBy/>
  <dcterms:modified xsi:type="dcterms:W3CDTF">2013-10-02T16:26: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