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2      SMURFIT COLOMBIA</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02-X11A2</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2AGUAC</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7 May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03º 41' 29" N    76º 33' 57"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2 May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748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2-139</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82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0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9</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141    16142    16145    16146    16153    16154    16156    16159    16160    16161    16162    16163    16164    16165    16166    16167    16170    16171    16172    16173    16174    16175    16176    16177    16178    16179    16183    16185  16186    16187    16188    16189    16190    16191    16192    16194    16195    16196    16197    16198    16200    16201    16202    16203    16204    16205    16207    16209    16210</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1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La Arcadia H1 S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LaArc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Cam-Yuc</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328" w:type="dxa"/>
        <w:jc w:val="center"/>
        <w:tblInd w:w="0" w:type="dxa"/>
        <w:tblLayout w:type="fixed"/>
        <w:tblCellMar>
          <w:top w:w="0" w:type="dxa"/>
          <w:left w:w="58" w:type="dxa"/>
          <w:bottom w:w="0" w:type="dxa"/>
          <w:right w:w="58" w:type="dxa"/>
        </w:tblCellMar>
      </w:tblPr>
      <w:tblGrid>
        <w:gridCol w:w="719"/>
        <w:gridCol w:w="145"/>
        <w:gridCol w:w="23"/>
        <w:gridCol w:w="840"/>
        <w:gridCol w:w="48"/>
        <w:gridCol w:w="817"/>
        <w:gridCol w:w="71"/>
        <w:gridCol w:w="361"/>
        <w:gridCol w:w="527"/>
        <w:gridCol w:w="336"/>
        <w:gridCol w:w="576"/>
        <w:gridCol w:w="864"/>
      </w:tblGrid>
      <w:tr>
        <w:trPr>
          <w:trHeight w:val="403" w:hRule="exact"/>
          <w:cantSplit w:val="true"/>
        </w:trPr>
        <w:tc>
          <w:tcPr>
            <w:tcW w:w="532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Yucul bulk</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gridSpan w:val="7"/>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La Suiza H1</w:t>
            </w:r>
          </w:p>
        </w:tc>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La Arcadia H1</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Cabuyerita H2</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gridSpan w:val="7"/>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Cabuyerita H1</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gridSpan w:val="7"/>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gridSpan w:val="7"/>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5"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6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62</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6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62</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403" w:hRule="exact"/>
          <w:cantSplit w:val="true"/>
        </w:trPr>
        <w:tc>
          <w:tcPr>
            <w:tcW w:w="3887"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1" w:name="IDX6"/>
            <w:bookmarkEnd w:id="11"/>
            <w:r>
              <w:rPr>
                <w:rFonts w:cs=" arial" w:ascii=" arial" w:hAnsi=" arial"/>
                <w:b/>
                <w:bCs/>
                <w:color w:val="000000"/>
                <w:sz w:val="25"/>
                <w:szCs w:val="25"/>
              </w:rPr>
              <w:t>Family Means</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c>
          <w:tcPr>
            <w:tcW w:w="1440"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86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BSYUCU</w:t>
            </w:r>
          </w:p>
        </w:tc>
        <w:tc>
          <w:tcPr>
            <w:tcW w:w="8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8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8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TBSSUH1</w:t>
            </w:r>
          </w:p>
        </w:tc>
        <w:tc>
          <w:tcPr>
            <w:tcW w:w="88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SARH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SCAH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SCAH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SCAH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SCAH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1</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5</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3</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9</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0</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0</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1</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3</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5</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0</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0</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1</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3</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5</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9</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3</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5</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8</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8</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9</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0</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0</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1</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5</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6</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8</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8</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0</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0</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1</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1</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2</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2</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3</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3</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4</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4</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5</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5</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7</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7</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9</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9</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8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10</w:t>
            </w:r>
          </w:p>
        </w:tc>
        <w:tc>
          <w:tcPr>
            <w:tcW w:w="88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10</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8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7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176</w:t>
            </w:r>
          </w:p>
        </w:tc>
        <w:tc>
          <w:tcPr>
            <w:tcW w:w="863"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176</w:t>
            </w:r>
          </w:p>
        </w:tc>
        <w:tc>
          <w:tcPr>
            <w:tcW w:w="8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440"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178</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178</w:t>
            </w:r>
          </w:p>
        </w:tc>
        <w:tc>
          <w:tcPr>
            <w:tcW w:w="8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440"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927" w:type="dxa"/>
            <w:gridSpan w:val="8"/>
            <w:tcBorders/>
            <w:tcMar>
              <w:left w:w="0" w:type="dxa"/>
              <w:right w:w="0" w:type="dxa"/>
            </w:tcMar>
          </w:tcPr>
          <w:p>
            <w:pPr>
              <w:pStyle w:val="Normal"/>
              <w:widowControl w:val="false"/>
              <w:bidi w:val="0"/>
              <w:spacing w:lineRule="exact" w:line="138"/>
              <w:ind w:left="0" w:right="0" w:hanging="0"/>
              <w:jc w:val="center"/>
              <w:rPr/>
            </w:pPr>
            <w:r>
              <w:rPr/>
            </w:r>
            <w:bookmarkStart w:id="12" w:name="IDX7"/>
            <w:bookmarkStart w:id="13" w:name="IDX7"/>
            <w:bookmarkEnd w:id="13"/>
          </w:p>
        </w:tc>
      </w:tr>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14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074</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6-142</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ampament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05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squipulas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ampamen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20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Rinconad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3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21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Rinconad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33</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Words>
  <Characters>5434</Characters>
  <CharactersWithSpaces>46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50:00Z</dcterms:created>
  <dc:creator>SAS Version 9.2</dc:creator>
  <dc:description/>
  <dc:language>en-US</dc:language>
  <cp:lastModifiedBy/>
  <dcterms:modified xsi:type="dcterms:W3CDTF">2013-07-30T14:56: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