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45-X09A2      ALTO PARAN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45-X09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Don Otto (00070)</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9 November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57' 43" S    54º 22' 29"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ALTO PARAN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56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AP1106</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926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1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8</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2    15543    15544    15545    15546    15547    15548    15549    15550    15551    15552    15555    15558    15559    15560    15562    15563    15565    15566    15567    15568    15569    15571    15572    15573    15574    15575    15576    15577    15578    15579    15580    15582    15583    15584    15585    15588    15590    15591    15592    15594    15596    15597    15598    15599    15613    15614    15615    15616    15617    15618    15619    15621    15623    15624    15626    15627    15628    15629    15631    15633    15634    15636    15637    15638    15640    15641    15642    15645    15646    15647    15648    15649    15651    15652    15653    15654    15655    15656    15657    15658    15659    15660</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a-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P family ABM</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Aps-CpABM</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T</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W</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W</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P family AEA</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PSA</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rgentin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Aps-CpAEA</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71511</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08</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9543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58</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6.96807</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1</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8.1759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46</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9.9583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bookmarkStart w:id="12" w:name="IDX6"/>
            <w:bookmarkEnd w:id="12"/>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T</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W</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K</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EA</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BM</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4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4176" w:type="dxa"/>
        <w:jc w:val="center"/>
        <w:tblInd w:w="0" w:type="dxa"/>
        <w:tblLayout w:type="fixed"/>
        <w:tblCellMar>
          <w:top w:w="0" w:type="dxa"/>
          <w:left w:w="58" w:type="dxa"/>
          <w:bottom w:w="0" w:type="dxa"/>
          <w:right w:w="58" w:type="dxa"/>
        </w:tblCellMar>
      </w:tblPr>
      <w:tblGrid>
        <w:gridCol w:w="864"/>
        <w:gridCol w:w="1152"/>
        <w:gridCol w:w="431"/>
        <w:gridCol w:w="576"/>
        <w:gridCol w:w="577"/>
        <w:gridCol w:w="575"/>
      </w:tblGrid>
      <w:tr>
        <w:trPr>
          <w:trHeight w:val="331" w:hRule="exact"/>
          <w:cantSplit w:val="true"/>
        </w:trPr>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AAT</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1152"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4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AW</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AK</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2"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431"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6"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7"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575"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EA</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BM</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3</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4</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97</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5</Words>
  <Characters>8665</Characters>
  <CharactersWithSpaces>7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9:16:00Z</dcterms:created>
  <dc:creator>SAS Version 9.2</dc:creator>
  <dc:description/>
  <dc:language>en-US</dc:language>
  <cp:lastModifiedBy/>
  <dcterms:modified xsi:type="dcterms:W3CDTF">2013-10-23T19:21: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