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07A      MOND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8-X07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oodhope E026</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 October 2007</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9º 43' 12" S    29º 58' 48"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 August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MONDI 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346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4 years 10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01/101</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2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805"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3</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8    15089    15094    15095    15096    15099    15101    15103    15104    15105    15109    15110    15112    15114    15119    15121    15123    15129    15130    15134    15136    15139    15143    15144    15146    15147    15150    15151    15154    15162    15165    15166    15168    15169    15170    15173    15176    15182    15185    15189    15194    15440    15441    15442    15445    15448    15450    15458    15460    15462    15467    15469    15476    15479    15480    15483    15484    15486    15488    15489    15495    15500    15504    15505    15509    15511    15513    15516    15518  15519    1552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9401 2nd gen CSO Mix 'A'</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M940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9209 2nd gen CSO Mix 'O'</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PatMon-M9209</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nd gen cloneban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Mon-F2clone</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5063 F1 clonal seed orchard 'O'</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M5063</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Variou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Cam-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96</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65</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28</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824</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2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385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0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5</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4776</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bidi w:val="0"/>
        <w:jc w:val="left"/>
        <w:rPr/>
      </w:pPr>
      <w:r>
        <w:rPr>
          <w:rFonts w:cs=" arial" w:ascii=" arial" w:hAnsi=" arial"/>
          <w:color w:val="000000"/>
        </w:rPr>
        <w:t>*Reps 10 to 20 burne</w:t>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widowControl w:val="false"/>
        <w:bidi w:val="0"/>
        <w:jc w:val="left"/>
        <w:rPr/>
      </w:pPr>
      <w:r>
        <w:rPr>
          <w:rFonts w:cs=" arial" w:ascii=" arial" w:hAnsi=" arial"/>
          <w:color w:val="000000"/>
        </w:rPr>
        <w:t>d</w:t>
      </w:r>
    </w:p>
    <w:p>
      <w:pPr>
        <w:pStyle w:val="Normal"/>
        <w:bidi w:val="0"/>
        <w:ind w:left="1440" w:right="0" w:firstLine="720"/>
        <w:rPr>
          <w:rFonts w:ascii=" arial" w:hAnsi=" arial" w:cs=" arial"/>
          <w:color w:val="000000"/>
        </w:rPr>
      </w:pPr>
      <w:r>
        <w:rPr>
          <w:rFonts w:cs=" arial" w:ascii=" arial" w:hAnsi=" arial"/>
          <w:color w:val="000000"/>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20"/>
        <w:gridCol w:w="700"/>
        <w:gridCol w:w="3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88"/>
        <w:gridCol w:w="1316"/>
      </w:tblGrid>
      <w:tr>
        <w:trPr>
          <w:trHeight w:val="403" w:hRule="exact"/>
          <w:cantSplit w:val="true"/>
        </w:trPr>
        <w:tc>
          <w:tcPr>
            <w:tcW w:w="9215" w:type="dxa"/>
            <w:gridSpan w:val="2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gridSpan w:val="8"/>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316"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gridSpan w:val="8"/>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patula</w:t>
            </w:r>
            <w:r>
              <w:rPr>
                <w:rFonts w:cs=" Times New Roman" w:ascii=" Times New Roman" w:hAnsi=" Times New Roman"/>
                <w:color w:val="000000"/>
                <w:sz w:val="19"/>
                <w:szCs w:val="19"/>
                <w:lang w:val="es-ES"/>
              </w:rPr>
              <w:t xml:space="preserve"> F2 CSO Mix A</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79</w:t>
            </w:r>
          </w:p>
        </w:tc>
        <w:tc>
          <w:tcPr>
            <w:tcW w:w="721" w:type="dxa"/>
            <w:gridSpan w:val="2"/>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52"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752" w:type="dxa"/>
            <w:gridSpan w:val="2"/>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lone bank</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73</w:t>
            </w:r>
          </w:p>
        </w:tc>
        <w:tc>
          <w:tcPr>
            <w:tcW w:w="753" w:type="dxa"/>
            <w:gridSpan w:val="2"/>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65"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752" w:type="dxa"/>
            <w:gridSpan w:val="2"/>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3</w:t>
            </w:r>
          </w:p>
        </w:tc>
        <w:tc>
          <w:tcPr>
            <w:tcW w:w="753"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65"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752" w:type="dxa"/>
            <w:gridSpan w:val="2"/>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patula</w:t>
            </w:r>
            <w:r>
              <w:rPr>
                <w:rFonts w:cs=" Times New Roman" w:ascii=" Times New Roman" w:hAnsi=" Times New Roman"/>
                <w:color w:val="000000"/>
                <w:sz w:val="19"/>
                <w:szCs w:val="19"/>
                <w:lang w:val="es-ES"/>
              </w:rPr>
              <w:t xml:space="preserve"> F2 CSO Mix O</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0</w:t>
            </w:r>
          </w:p>
        </w:tc>
        <w:tc>
          <w:tcPr>
            <w:tcW w:w="753"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2256"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gridSpan w:val="8"/>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patula</w:t>
            </w:r>
            <w:r>
              <w:rPr>
                <w:rFonts w:cs=" Times New Roman" w:ascii=" Times New Roman" w:hAnsi=" Times New Roman"/>
                <w:color w:val="000000"/>
                <w:sz w:val="19"/>
                <w:szCs w:val="19"/>
                <w:lang w:val="es-ES"/>
              </w:rPr>
              <w:t xml:space="preserve"> F1 CSO 'O'</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22</w:t>
            </w:r>
          </w:p>
        </w:tc>
        <w:tc>
          <w:tcPr>
            <w:tcW w:w="721" w:type="dxa"/>
            <w:gridSpan w:val="2"/>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gridSpan w:val="8"/>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6</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00</w:t>
            </w:r>
          </w:p>
        </w:tc>
        <w:tc>
          <w:tcPr>
            <w:tcW w:w="721" w:type="dxa"/>
            <w:gridSpan w:val="2"/>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16" w:type="dxa"/>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gridSpan w:val="8"/>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6</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00</w:t>
            </w:r>
          </w:p>
        </w:tc>
        <w:tc>
          <w:tcPr>
            <w:tcW w:w="721" w:type="dxa"/>
            <w:gridSpan w:val="2"/>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16" w:type="dxa"/>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511" w:type="dxa"/>
            <w:gridSpan w:val="2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31" w:type="dxa"/>
            <w:gridSpan w:val="2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640" w:type="dxa"/>
            <w:gridSpan w:val="2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03</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891"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89</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2nd-A</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ec2nd-O</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ecBulk</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2nd-O</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1st-O</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2"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752"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3"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2"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2"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752"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3" w:type="dxa"/>
            <w:gridSpan w:val="2"/>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c>
          <w:tcPr>
            <w:tcW w:w="752"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2" w:type="dxa"/>
            <w:gridSpan w:val="3"/>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3"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752"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504" w:type="dxa"/>
            <w:gridSpan w:val="2"/>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10531" w:type="dxa"/>
            <w:gridSpan w:val="29"/>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95</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35</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94</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2</Words>
  <Characters>9845</Characters>
  <CharactersWithSpaces>83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6:31:00Z</dcterms:created>
  <dc:creator>SAS Version 9.2</dc:creator>
  <dc:description/>
  <dc:language>en-US</dc:language>
  <cp:lastModifiedBy/>
  <dcterms:modified xsi:type="dcterms:W3CDTF">2013-07-25T16:52: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