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B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0-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ilgeboom C2</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 Febr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7.4.07' S    30º 56.25.9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9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6    15087    15089    15092    15094    15095    15096    15098    15103    15104    15105    15112    15114    15119    15121    15123    15128    15130    15134    15136    15146    15147    15150    15151    15154    15160    15162    15165    15166    15168    15169    15170    15173    15176    15182    15185    15189    15191    15194    15438    15439    15442    15445    15447    15450    15458    15465    15466    15472    15473    15476    15477    15479    15484    15486    15487    15490    15499    15500    15502    15503    15504    15513    15516    1551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h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l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305</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2</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4047</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1034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70</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4614</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1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74862</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3</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059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888</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HE</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54</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F2 control LE</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3</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14</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14</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658"/>
        <w:gridCol w:w="205"/>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327"/>
        <w:gridCol w:w="249"/>
        <w:gridCol w:w="409"/>
        <w:gridCol w:w="167"/>
        <w:gridCol w:w="491"/>
        <w:gridCol w:w="85"/>
        <w:gridCol w:w="573"/>
        <w:gridCol w:w="2"/>
        <w:gridCol w:w="576"/>
        <w:gridCol w:w="738"/>
      </w:tblGrid>
      <w:tr>
        <w:trPr>
          <w:trHeight w:val="403" w:hRule="exact"/>
          <w:cantSplit w:val="true"/>
        </w:trPr>
        <w:tc>
          <w:tcPr>
            <w:tcW w:w="9791" w:type="dxa"/>
            <w:gridSpan w:val="2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1</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3.0</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889</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73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tecH</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8</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75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316"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7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L</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4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3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2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6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ula</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4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316"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cantSplit w:val="true"/>
        </w:trPr>
        <w:tc>
          <w:tcPr>
            <w:tcW w:w="10529" w:type="dxa"/>
            <w:gridSpan w:val="30"/>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8.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2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5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7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6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02</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02</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1</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61</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2</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87</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Lorenz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 Cris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6</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8</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1</Words>
  <Characters>9774</Characters>
  <CharactersWithSpaces>83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24:00Z</dcterms:created>
  <dc:creator>SAS Version 9.2</dc:creator>
  <dc:description/>
  <dc:language>en-US</dc:language>
  <cp:lastModifiedBy/>
  <dcterms:modified xsi:type="dcterms:W3CDTF">2013-10-02T16:06: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