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4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4C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edra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42' 36'' N    75° 38' 09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7.96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6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10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8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8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652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4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294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71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Arcadia H1 LE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2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piqu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5:00Z</dcterms:created>
  <dc:creator>SAS Version 9.2</dc:creator>
  <dc:description/>
  <dc:language>en-US</dc:language>
  <cp:lastModifiedBy/>
  <dcterms:modified xsi:type="dcterms:W3CDTF">2013-07-29T09:2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