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X09A2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2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59-X09A2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sse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º 51' 51.3'' S    35º 01' 02.7" 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2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DR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3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10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low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34    1333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81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    16017    16022    16023    16035    16044    16049    16058    16060    16062    16063    16301    16304    16306    16307    16308    16311    16315    16316    16320    16321    16323    16324    16335    16336    16344    16350    16357    16358    1636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assa landrace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hi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cCam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assa landrace Bulk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hi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assa landrace Bulk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Chi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2-Year Height (m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351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9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.7980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2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3799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5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.0489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7.9396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143"/>
        <w:gridCol w:w="427"/>
        <w:gridCol w:w="5"/>
        <w:gridCol w:w="720"/>
        <w:gridCol w:w="289"/>
        <w:gridCol w:w="143"/>
        <w:gridCol w:w="134"/>
        <w:gridCol w:w="443"/>
        <w:gridCol w:w="432"/>
        <w:gridCol w:w="143"/>
        <w:gridCol w:w="273"/>
        <w:gridCol w:w="304"/>
        <w:gridCol w:w="576"/>
        <w:gridCol w:w="411"/>
        <w:gridCol w:w="309"/>
        <w:gridCol w:w="107"/>
        <w:gridCol w:w="875"/>
        <w:gridCol w:w="170"/>
        <w:gridCol w:w="1259"/>
        <w:gridCol w:w="1152"/>
      </w:tblGrid>
      <w:tr>
        <w:trPr>
          <w:trHeight w:val="403" w:hRule="exact"/>
          <w:cantSplit w:val="true"/>
        </w:trPr>
        <w:tc>
          <w:tcPr>
            <w:tcW w:w="5579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34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2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5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4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4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4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82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34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1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03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17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85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4859" w:type="dxa"/>
            <w:gridSpan w:val="8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485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61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61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6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8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34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34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129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9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129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2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25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3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35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485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485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1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03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035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95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6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2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34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Rancho Nuev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35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ppi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anal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64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2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5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61</w:t>
            </w:r>
          </w:p>
        </w:tc>
        <w:tc>
          <w:tcPr>
            <w:tcW w:w="10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6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untain Pine Ri</w:t>
            </w:r>
          </w:p>
        </w:tc>
        <w:tc>
          <w:tcPr>
            <w:tcW w:w="11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1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77</Words>
  <Characters>4532</Characters>
  <CharactersWithSpaces>3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51:00Z</dcterms:created>
  <dc:creator>SAS Version 9.2</dc:creator>
  <dc:description/>
  <dc:language>en-US</dc:language>
  <cp:lastModifiedBy/>
  <dcterms:modified xsi:type="dcterms:W3CDTF">2013-07-25T16:3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