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373"/>
        <w:gridCol w:w="1122"/>
        <w:gridCol w:w="241"/>
        <w:gridCol w:w="432"/>
        <w:gridCol w:w="154"/>
        <w:gridCol w:w="295"/>
        <w:gridCol w:w="407"/>
        <w:gridCol w:w="17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59-52B2      CHIKWETI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3-59-52B2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kweti Village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 January 201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º 20.47' S     35º 17.04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ebruary 2013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6 m elevatio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R1</w:t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 October 20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35' N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22' W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3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eté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°    19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25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0 - 68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9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12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17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0 - 100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tibucá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16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°    13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0 - 185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3</w:t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4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6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58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373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2    2407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0    2343    2345    2346    2350</w:t>
            </w:r>
          </w:p>
        </w:tc>
      </w:tr>
      <w:tr>
        <w:trPr>
          <w:trHeight w:val="475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58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373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5    2378    2392    2413    2414    2415    2416    2417    2418    2427    2429    2430    2435    243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58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373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4    2433    2434    2440    2441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3    2444    2445    2449    2450    2451    2452</w:t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58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hi-comm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Chi-comm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7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.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.3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44"/>
        <w:gridCol w:w="79"/>
        <w:gridCol w:w="785"/>
        <w:gridCol w:w="15"/>
        <w:gridCol w:w="417"/>
        <w:gridCol w:w="383"/>
        <w:gridCol w:w="193"/>
        <w:gridCol w:w="576"/>
        <w:gridCol w:w="31"/>
        <w:gridCol w:w="545"/>
        <w:gridCol w:w="255"/>
        <w:gridCol w:w="321"/>
        <w:gridCol w:w="144"/>
        <w:gridCol w:w="335"/>
        <w:gridCol w:w="97"/>
        <w:gridCol w:w="144"/>
        <w:gridCol w:w="559"/>
        <w:gridCol w:w="305"/>
        <w:gridCol w:w="720"/>
        <w:gridCol w:w="575"/>
      </w:tblGrid>
      <w:tr>
        <w:trPr>
          <w:trHeight w:val="403" w:hRule="exact"/>
          <w:cantSplit w:val="true"/>
        </w:trPr>
        <w:tc>
          <w:tcPr>
            <w:tcW w:w="719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Villa Santa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cul Arriba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m 33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 Esperanza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4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040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1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159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1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4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0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5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5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3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4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7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8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4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3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6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7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0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2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8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6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0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5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4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9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2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7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0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1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4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5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0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5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9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3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6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0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8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6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2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4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3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15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87</Characters>
  <CharactersWithSpaces>3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00:00Z</dcterms:created>
  <dc:creator>SAS Version 9.2</dc:creator>
  <dc:description/>
  <dc:language>en-US</dc:language>
  <cp:lastModifiedBy/>
  <dcterms:modified xsi:type="dcterms:W3CDTF">2013-10-25T13:02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