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02-X04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02-X04B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ta Ros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November 20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30' 31'' N    76° 40' 05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3.83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14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5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49    13150    13152    13153    13155    13156    13157    13158    13161    13163    13165    13167    13168    13169    13170    13171    1317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RC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Arcadi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2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2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43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2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600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2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922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4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997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599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"/>
        <w:gridCol w:w="123"/>
        <w:gridCol w:w="27"/>
        <w:gridCol w:w="406"/>
        <w:gridCol w:w="20"/>
        <w:gridCol w:w="321"/>
        <w:gridCol w:w="1531"/>
        <w:gridCol w:w="575"/>
        <w:gridCol w:w="576"/>
        <w:gridCol w:w="577"/>
        <w:gridCol w:w="576"/>
        <w:gridCol w:w="864"/>
        <w:gridCol w:w="809"/>
        <w:gridCol w:w="576"/>
        <w:gridCol w:w="577"/>
        <w:gridCol w:w="576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2" w:name="IDX6"/>
            <w:bookmarkStart w:id="13" w:name="IDX6"/>
            <w:bookmarkEnd w:id="13"/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930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99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4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L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98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2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2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9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05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Arcadia H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01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93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2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4" w:name="IDX7"/>
            <w:bookmarkStart w:id="15" w:name="IDX7"/>
            <w:bookmarkEnd w:id="15"/>
          </w:p>
        </w:tc>
        <w:tc>
          <w:tcPr>
            <w:tcW w:w="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6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1"/>
        <w:gridCol w:w="56"/>
        <w:gridCol w:w="211"/>
        <w:gridCol w:w="288"/>
        <w:gridCol w:w="21"/>
        <w:gridCol w:w="133"/>
        <w:gridCol w:w="711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864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X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7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7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7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O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5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4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61</w:t>
            </w:r>
          </w:p>
        </w:tc>
        <w:tc>
          <w:tcPr>
            <w:tcW w:w="11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6" w:name="IDX8"/>
            <w:bookmarkStart w:id="17" w:name="IDX8"/>
            <w:bookmarkEnd w:id="17"/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4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 Carriz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5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uqui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uqui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 Carriz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an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Napite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iu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acho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Napite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Napite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iu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acho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Rancho Nuev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17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uquila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6</Characters>
  <CharactersWithSpaces>3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28:00Z</dcterms:created>
  <dc:creator>SAS Version 9.2</dc:creator>
  <dc:description/>
  <dc:language>en-US</dc:language>
  <cp:lastModifiedBy/>
  <dcterms:modified xsi:type="dcterms:W3CDTF">2013-07-29T09:13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