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0-X08B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2-10-X08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ooklands G3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March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18.32.967' S 30º 45.27.29'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selections AC and SAC familie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    10    11    12    14    15    18    20    21    22    23    26    27    30    31    32    33    34    42    45    47    49    50    51    53    5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F2Control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3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0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3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4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9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4"/>
        <w:gridCol w:w="577"/>
        <w:gridCol w:w="576"/>
        <w:gridCol w:w="575"/>
        <w:gridCol w:w="576"/>
        <w:gridCol w:w="865"/>
        <w:gridCol w:w="86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1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20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CH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46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54:00Z</dcterms:created>
  <dc:creator>SAS Version 9.2</dc:creator>
  <dc:description/>
  <dc:language>en-US</dc:language>
  <cp:lastModifiedBy/>
  <dcterms:modified xsi:type="dcterms:W3CDTF">2013-10-02T15:5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