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264"/>
        <w:gridCol w:w="163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97"/>
        <w:gridCol w:w="553"/>
        <w:gridCol w:w="17"/>
        <w:gridCol w:w="597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2-X11A2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49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1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5-52-X11A2</w:t>
            </w:r>
          </w:p>
        </w:tc>
        <w:tc>
          <w:tcPr>
            <w:tcW w:w="3051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ruisfontein H3e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 June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º 00' 58.85" S      23º 04' 27.80"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July 2013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G/102/001/02/322</w:t>
            </w:r>
          </w:p>
        </w:tc>
        <w:tc>
          <w:tcPr>
            <w:tcW w:w="3051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October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5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4° 53' 00" N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86° 56' 00" W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25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758      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5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zaba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5° 27' 00"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89° 03' 00"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25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000      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5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55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7    1459    1460    1461    146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555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3    12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2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128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7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4    5006    5015    5016    5019    5045    5292    5298    5304    5306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 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to-bulk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Cap-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lot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Mto-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3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922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528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6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2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0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9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9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3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38</w:t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83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.96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431"/>
        <w:gridCol w:w="577"/>
        <w:gridCol w:w="575"/>
        <w:gridCol w:w="289"/>
        <w:gridCol w:w="575"/>
        <w:gridCol w:w="288"/>
        <w:gridCol w:w="144"/>
        <w:gridCol w:w="432"/>
        <w:gridCol w:w="432"/>
        <w:gridCol w:w="144"/>
        <w:gridCol w:w="433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691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4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TO bulk lot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5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5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rincheras                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.3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2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.5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46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44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4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8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0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4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8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.3</w:t>
            </w:r>
          </w:p>
        </w:tc>
        <w:tc>
          <w:tcPr>
            <w:tcW w:w="244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5</Characters>
  <CharactersWithSpaces>2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18:00Z</dcterms:created>
  <dc:creator>SAS Version 9.2</dc:creator>
  <dc:description/>
  <dc:language>en-US</dc:language>
  <cp:lastModifiedBy/>
  <dcterms:modified xsi:type="dcterms:W3CDTF">2013-10-22T11:20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