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15"/>
      <w:bookmarkStart w:id="1" w:name="IDX15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29"/>
        <w:gridCol w:w="1271"/>
        <w:gridCol w:w="465"/>
        <w:gridCol w:w="586"/>
        <w:gridCol w:w="845"/>
        <w:gridCol w:w="18"/>
        <w:gridCol w:w="106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1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47-X09A2      TERRANOV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6"/>
            <w:bookmarkStart w:id="3" w:name="IDX16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47-X09A2</w:t>
            </w:r>
          </w:p>
        </w:tc>
        <w:tc>
          <w:tcPr>
            <w:tcW w:w="274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aguaramas Norte 439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09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2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April 201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17"/>
            <w:bookmarkStart w:id="5" w:name="IDX17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18"/>
            <w:bookmarkStart w:id="7" w:name="IDX18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    5004    5005    5006    5008    5016    5018    5019    5020    5027    5045    5292    5298    5302    5303    5304    5305    5306    5307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19"/>
            <w:bookmarkStart w:id="9" w:name="IDX19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RRANOV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Ter-comm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20"/>
            <w:bookmarkStart w:id="11" w:name="IDX20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88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02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9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6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5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9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0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6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6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145"/>
        <w:gridCol w:w="28"/>
        <w:gridCol w:w="404"/>
        <w:gridCol w:w="489"/>
        <w:gridCol w:w="230"/>
        <w:gridCol w:w="289"/>
        <w:gridCol w:w="144"/>
        <w:gridCol w:w="230"/>
        <w:gridCol w:w="345"/>
        <w:gridCol w:w="433"/>
        <w:gridCol w:w="114"/>
        <w:gridCol w:w="29"/>
        <w:gridCol w:w="576"/>
        <w:gridCol w:w="288"/>
        <w:gridCol w:w="289"/>
        <w:gridCol w:w="576"/>
        <w:gridCol w:w="28"/>
        <w:gridCol w:w="115"/>
        <w:gridCol w:w="720"/>
        <w:gridCol w:w="58"/>
        <w:gridCol w:w="374"/>
        <w:gridCol w:w="289"/>
        <w:gridCol w:w="229"/>
        <w:gridCol w:w="635"/>
        <w:gridCol w:w="1151"/>
      </w:tblGrid>
      <w:tr>
        <w:trPr>
          <w:trHeight w:val="403" w:hRule="exact"/>
          <w:cantSplit w:val="true"/>
        </w:trPr>
        <w:tc>
          <w:tcPr>
            <w:tcW w:w="6912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21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20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201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30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20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201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201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22"/>
            <w:bookmarkStart w:id="14" w:name="IDX22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191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7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273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27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7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0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6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6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5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3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8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5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7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4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2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8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5</w:t>
            </w:r>
          </w:p>
        </w:tc>
        <w:tc>
          <w:tcPr>
            <w:tcW w:w="8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8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17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27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51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2736" w:type="dxa"/>
            <w:gridSpan w:val="6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23"/>
            <w:bookmarkStart w:id="16" w:name="IDX23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22" w:hRule="exact"/>
          <w:cantSplit w:val="true"/>
        </w:trPr>
        <w:tc>
          <w:tcPr>
            <w:tcW w:w="129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3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12:00Z</dcterms:created>
  <dc:creator>SAS Version 9.2</dc:creator>
  <dc:description/>
  <dc:language>en-US</dc:language>
  <cp:lastModifiedBy/>
  <dcterms:modified xsi:type="dcterms:W3CDTF">2013-04-11T22:01:00Z</dcterms:modified>
  <cp:revision>6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