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2B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27-H02B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nivete - Região 13 - Talhão 21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December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04' 37.7" S    50º 05' 08.7"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RIGESA, CELULOSE, PAPEL E EMBALAGENS LTDA.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IHICACLESXXXXH02B-2010CA013-IT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gregg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gregg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C P. Ribeiro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Rib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1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56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2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9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7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2"/>
        <w:gridCol w:w="433"/>
        <w:gridCol w:w="575"/>
        <w:gridCol w:w="576"/>
        <w:gridCol w:w="577"/>
        <w:gridCol w:w="1007"/>
      </w:tblGrid>
      <w:tr>
        <w:trPr>
          <w:trHeight w:val="403" w:hRule="exact"/>
          <w:cantSplit w:val="true"/>
        </w:trPr>
        <w:tc>
          <w:tcPr>
            <w:tcW w:w="590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H-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E-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Ribeir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1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E-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6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09:00Z</dcterms:created>
  <dc:creator>SAS Version 9.2</dc:creator>
  <dc:description/>
  <dc:language>en-US</dc:language>
  <cp:lastModifiedBy/>
  <dcterms:modified xsi:type="dcterms:W3CDTF">2016-06-02T10:4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