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1A2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27-H01A2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chafauser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Dec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º 59' 55.0" S 50º 11' 11"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  <w:lang w:val="es-ES"/>
              </w:rPr>
              <w:t>RIGESA, CELULOSE, PAPEL E EMBALAGENS LTDA.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IHICACLESXXSIH01A2-2007SC057-IT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5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Cam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M Sede Mix 2 G.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Mix2G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C D.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17x0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2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627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2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2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0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9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87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15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7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18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873"/>
        <w:gridCol w:w="432"/>
        <w:gridCol w:w="575"/>
        <w:gridCol w:w="577"/>
        <w:gridCol w:w="575"/>
        <w:gridCol w:w="577"/>
        <w:gridCol w:w="575"/>
        <w:gridCol w:w="865"/>
        <w:gridCol w:w="1008"/>
        <w:gridCol w:w="719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17 x 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 2 G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8</Characters>
  <CharactersWithSpaces>1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39:00Z</dcterms:created>
  <dc:creator>SAS Version 9.2</dc:creator>
  <dc:description/>
  <dc:language>en-US</dc:language>
  <cp:lastModifiedBy/>
  <dcterms:modified xsi:type="dcterms:W3CDTF">2012-10-16T09:43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