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1A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27-H01A1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ão Miguel da Roseir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Nov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8"/>
                <w:szCs w:val="18"/>
              </w:rPr>
              <w:t>25º 57' 44.5" S 50º 24' 01.87"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  <w:lang w:val="es-ES"/>
              </w:rPr>
              <w:t>RIGESA, CELULOSE, PAPEL E EMBALAGENS LTDA.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IHICACLESXXSIH01A1-2007SM019-IT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Cam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M Sede Mix 2 G.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Mix2G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C D.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Rig-17x0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02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7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3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0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03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3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0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87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3"/>
        <w:gridCol w:w="432"/>
        <w:gridCol w:w="575"/>
        <w:gridCol w:w="577"/>
        <w:gridCol w:w="575"/>
        <w:gridCol w:w="577"/>
        <w:gridCol w:w="575"/>
        <w:gridCol w:w="865"/>
        <w:gridCol w:w="1008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17 x 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2 G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0:00Z</dcterms:created>
  <dc:creator>SAS Version 9.2</dc:creator>
  <dc:description/>
  <dc:language>en-US</dc:language>
  <cp:lastModifiedBy/>
  <dcterms:modified xsi:type="dcterms:W3CDTF">2012-10-16T09:43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