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44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255"/>
        <w:gridCol w:w="505"/>
        <w:gridCol w:w="103"/>
        <w:gridCol w:w="35"/>
        <w:gridCol w:w="415"/>
        <w:gridCol w:w="71"/>
        <w:gridCol w:w="544"/>
        <w:gridCol w:w="553"/>
        <w:gridCol w:w="31"/>
        <w:gridCol w:w="583"/>
        <w:gridCol w:w="1016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1-27-01A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1-27-01A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redão - Região 02 - Talhão 18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December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Tsuga canadens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5' 32.3" S     50º 15' 38.7" W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6"/>
                <w:szCs w:val="16"/>
                <w:lang w:val="es-ES"/>
              </w:rPr>
              <w:t>RIGESA, CELULOSE, PAPEL E EMBALAGENS LTDA.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5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TSCNCAPGPRXXXX701A-2010PA002-IT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5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October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llulah Gorg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eorgia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4' N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°    24' W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 - 477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3.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iff Ridge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nnessee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03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5 - 690</w:t>
            </w:r>
          </w:p>
        </w:tc>
        <w:tc>
          <w:tcPr>
            <w:tcW w:w="1053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ne Mountai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4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01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2 - 436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antic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rgini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°    32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°    23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 - 43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 Creek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rgini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3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°    35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6 - 408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one Quarry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rgini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°    28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°    08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8 - 681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eech Mountai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5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 - 1027</w:t>
            </w:r>
          </w:p>
        </w:tc>
        <w:tc>
          <w:tcPr>
            <w:tcW w:w="105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2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llulah Gorge</w:t>
            </w:r>
          </w:p>
        </w:tc>
        <w:tc>
          <w:tcPr>
            <w:tcW w:w="58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2    2366    2367    2369    2370    2371    237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iff Ridg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7    240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ne Mountai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1    245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antic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1    2573    2575    257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 Creek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0    2742    2743    2748    274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one Quarry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eech Mountain</w:t>
            </w:r>
          </w:p>
        </w:tc>
        <w:tc>
          <w:tcPr>
            <w:tcW w:w="58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5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9    2801    2802    280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8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3872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4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9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4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8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7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44"/>
        <w:gridCol w:w="288"/>
        <w:gridCol w:w="577"/>
        <w:gridCol w:w="431"/>
        <w:gridCol w:w="576"/>
        <w:gridCol w:w="432"/>
        <w:gridCol w:w="145"/>
        <w:gridCol w:w="575"/>
        <w:gridCol w:w="144"/>
        <w:gridCol w:w="144"/>
        <w:gridCol w:w="433"/>
        <w:gridCol w:w="575"/>
        <w:gridCol w:w="1"/>
        <w:gridCol w:w="575"/>
        <w:gridCol w:w="1440"/>
      </w:tblGrid>
      <w:tr>
        <w:trPr>
          <w:trHeight w:val="403" w:hRule="exact"/>
          <w:cantSplit w:val="true"/>
        </w:trPr>
        <w:tc>
          <w:tcPr>
            <w:tcW w:w="7055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iff Ridge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allulah Gorge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eech Mountain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one Quarry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orth Creek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tone Mountain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Quantico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331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9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3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2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331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6</Characters>
  <CharactersWithSpaces>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43:00Z</dcterms:created>
  <dc:creator>SAS Version 9.2</dc:creator>
  <dc:description/>
  <dc:language>en-US</dc:language>
  <cp:lastModifiedBy/>
  <dcterms:modified xsi:type="dcterms:W3CDTF">2013-10-10T16:44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