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27"/>
        <w:gridCol w:w="416"/>
        <w:gridCol w:w="120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48-G06A2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48-G06A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esus Cué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May 200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º 53' 25" S  56º 09' 15" W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-02-M-155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28    130    132    134    135    136    137    138    139    14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    143    145    149    151    152    15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3    164    165    166    167    168    169    170    171    172    173    174    175    176    177    178    179    18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6    237    238    239    24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 416, Livingston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416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1.5, Florid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soFl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, Livingston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soLiv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a-SpaBulk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297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3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1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2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4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0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3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645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794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16"/>
        <w:gridCol w:w="576"/>
        <w:gridCol w:w="577"/>
        <w:gridCol w:w="576"/>
        <w:gridCol w:w="576"/>
        <w:gridCol w:w="863"/>
        <w:gridCol w:w="1009"/>
        <w:gridCol w:w="719"/>
        <w:gridCol w:w="576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Flori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ivings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 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6"/>
        <w:gridCol w:w="577"/>
        <w:gridCol w:w="576"/>
        <w:gridCol w:w="576"/>
        <w:gridCol w:w="863"/>
        <w:gridCol w:w="721"/>
        <w:gridCol w:w="576"/>
        <w:gridCol w:w="575"/>
        <w:gridCol w:w="576"/>
        <w:gridCol w:w="1584"/>
      </w:tblGrid>
      <w:tr>
        <w:trPr>
          <w:trHeight w:val="403" w:hRule="exact"/>
          <w:cantSplit w:val="true"/>
        </w:trPr>
        <w:tc>
          <w:tcPr>
            <w:tcW w:w="979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7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5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3</Characters>
  <CharactersWithSpaces>8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9:00Z</dcterms:created>
  <dc:creator>SAS Version 9.2</dc:creator>
  <dc:description/>
  <dc:language>en-US</dc:language>
  <cp:lastModifiedBy/>
  <dcterms:modified xsi:type="dcterms:W3CDTF">2012-11-06T12:56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