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11"/>
        <w:gridCol w:w="29"/>
        <w:gridCol w:w="424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0-17D2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33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324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337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50-17D2</w:t>
            </w:r>
          </w:p>
        </w:tc>
        <w:tc>
          <w:tcPr>
            <w:tcW w:w="3324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FORI Kitasengwa, Mafing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April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º 40' 37.7'' S 41º 25' 59.6'' E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2   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2 m elevation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33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32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    1040    1043    1045    104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    1055    1056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    1071    1072    1074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    1104    1105    11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00:00Z</dcterms:created>
  <dc:creator>SAS Version 9.2</dc:creator>
  <dc:description/>
  <dc:language>en-US</dc:language>
  <cp:lastModifiedBy/>
  <cp:lastPrinted>2014-02-04T10:45:00Z</cp:lastPrinted>
  <dcterms:modified xsi:type="dcterms:W3CDTF">2014-02-04T10:4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