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tf1\ansi\ansicpg1252\uc1\deff0\deflang1033\deflangfe10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fontt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f1\froman\fprq2\fcharset0{\*\panose 02020603050405020304} Times New Roman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f2\fmodern\fprq1\fcharset0{\*\panose 02070309020205020404} Courier New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f3\froman\fprq2\fcharset0 Times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f4\fswiss\fprq2\fcharset0{\*\panose 020B0604020202020204} arial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colortb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0\green0\blue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0\green0\blue25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0\green255\blue25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0\green255\blue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255\green0\blue25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255\green0\blue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255\green255\blue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255\green255\blue25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0\green0\blue128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0\green128\blue128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0\green128\blue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128\green0\blue128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128\green0\blue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128\green128\blue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128\green128\blue128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192\green192\blue19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165\green42\blue4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224\green224\blue224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stylesheet{\widctlpar\adjustright\fs20\cgrid\snext0 Normal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*\cs10\additive Default Paragraph Font;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info{\title V9.2 SAS System Output}{\author SAS Version 9.2}{\operator wcwoodbr}{\version1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widowctrl\ftnbj\aenddoc\formshade\viewkind1\viewscale100\pgbrdrhead\pgbrdrfoot\fet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perw12240\paperh15840\margl864\margr864\margt360\margb7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sectd\linex0\endnhere\sbk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headery360\footery720\marglsxn864\margrsxn864\margtsxn360\margbsxn7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header\pard\plain\qr\pvmrg\phmrg\posxr\posy0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*\bkmkstart IDX}{\*\bkmkend IDX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pard\pa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hdr\trql\trgaph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67\sa67\sl-253\fs22\cf1\ql\f3\b{49-02-17A2   SMURFIT COLOMBI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b\clcbpat8\cellx1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l\trrh-586\trgaph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67\sa67\sl-425\fs37\cf17\qc\f4{Camcore Provenance Analysis for 3-Year Volum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0\sa0\sl-253\fs22\cf1\qc\f1\b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ellx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*\bkmkstart IDX1}{\*\bkmkend IDX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0\sa0\sl-253\fs22\cf1\qc\f1\b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ellx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hdr\trqc\trrh-36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Test ID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t\brdrs\brdrw29\brdrcf1\clbrdrb\brdrs\brdrw9\brdrcf1\clbrdrl\brdrs\brdrw29\brdrcf1\cltxlrtb\clvertalt\clcbpat18\cellx37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Location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t\brdrs\brdrw29\brdrcf1\clbrdrb\brdrs\brdrw9\brdrcf1\cltxlrtb\clvertalt\clcbpat18\cellx66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History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t\brdrs\brdrw29\brdrcf1\clbrdrb\brdrs\brdrw9\brdrcf1\cltxlrtb\clvertalt\clcbpat18\cellx78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t\brdrs\brdrw29\brdrcf1\clbrdrb\brdrs\brdrw9\brdrcf1\clbrdrr\brdrs\brdrw29\brdrcf1\cltxlrtb\clvertalt\clcbpat18\cellx94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97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1\ql\f1\b{49-02-17A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ellx37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Vanes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66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Planted: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78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14 October 200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ellx94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97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1\ql\f1\b{{\i Eucalyptus urophylla}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ellx37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3 5' 01'' N 76 35' 24'' W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66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Measured: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78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11 October 201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ellx94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97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53\fs22\cf11\ql\f1\b{SMURFIT KAPPA CARTON DE COLOMBI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ellx37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1006 m elevation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66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Age: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78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29 December 190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ellx94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53\fs22\cf11\ql\f1\b{1-12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brdrl\brdrs\brdrw29\brdrcf1\cltxlrtb\clvertalt\cellx37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1816 mm rainfall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ellx66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Report Date: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ellx78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29 July 201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brdrr\brdrs\brdrw29\brdrcf1\cltxlrtb\clvertalt\cellx94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0\sa0\sl-253\fs22\cf1\qc\f1\b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ellx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*\bkmkstart IDX2}{\*\bkmkend IDX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0\sa0\sl-253\fs22\cf1\qc\f1\b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ellx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hdr\trqc\trrh-441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87\fs25\cf1\qc\f4\b{Provenances and Familie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t\brdrs\brdrw29\brdrcf1\clbrdrb\brdrs\brdrw9\brdrcf1\clbrdrr\brdrs\brdrw29\brdrcf1\clbrdrl\brdrs\brdrw29\brdrcf1\cltxlrtb\clvertalt\clcbpat8\cellx94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hdr\trqc\trrh-340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Cod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lcbpat18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Provenanc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lcbpat18\cellx24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State/Dept.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lcbpat18\cellx37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Country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lcbpat18\cellx49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c\f3\b{Latitud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lcbpat18\cellx6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c\f3\b{Longitud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lcbpat18\cellx72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c\f3\b{Elevation m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lcbpat18\cellx84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c\f3\b{Rain mm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lcbpat18\cellx94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5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\b{Kawel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24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Adonar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37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Indonesi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49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08  21' 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6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123  03' 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72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600 - 6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84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ellx94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5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\b{Alasannaru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24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Wetar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37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Indonesi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49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07  51' 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6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126  24' 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72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580 - 61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84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99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ellx94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6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\b{Elun Kripa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24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Wetar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37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Indonesi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49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07  51' 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6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126  17' 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72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715 - 75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84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99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ellx94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6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\b{Nesunhuhun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24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Wetar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37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Indonesi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49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07  52' 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6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126  15' 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72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600 - 64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84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99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ellx94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8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6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brdrl\brdrs\brdrw29\brdrcf1\cltxlrtb\clvertalt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\b{Nakana Ulam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ellx24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Wetar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ellx37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Indonesi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ellx49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07  52' 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ellx6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126  21' 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ellx72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680 - 75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ellx84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99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brdrr\brdrs\brdrw29\brdrcf1\cltxlrtb\clvertalt\cellx94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0\sa0\sl-253\fs22\cf1\qc\f1\b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ellx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*\bkmkstart IDX3}{\*\bkmkend IDX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0\sa0\sl-253\fs22\cf1\qc\f1\b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ellx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hdr\trqc\trrh-36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Cod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t\brdrs\brdrw29\brdrcf1\clbrdrb\brdrs\brdrw9\brdrcf1\clbrdrl\brdrs\brdrw29\brdrcf1\cltxlrtb\clvertalt\clcbpat18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Provenanc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t\brdrs\brdrw29\brdrcf1\clbrdrb\brdrs\brdrw9\brdrcf1\cltxlrtb\clvertalt\clcbpat18\cellx23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No.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t\brdrs\brdrw29\brdrcf1\clbrdrb\brdrs\brdrw9\brdrcf1\cltxlrtb\clvertalt\clcbpat18\cellx29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Families Included in the Test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t\brdrs\brdrw29\brdrcf1\clbrdrb\brdrs\brdrw9\brdrcf1\clbrdrr\brdrs\brdrw29\brdrcf1\cltxlrtb\clvertalt\clcbpat18\cellx94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5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\b{Kawel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23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29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1037  1038  1040  1041  1042  1043  1044  1045  104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ellx94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5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\b{Alasannaru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23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29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1054  1055  1056  1057  1058  1059  1060  106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ellx94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6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\b{Elun Kripa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23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29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1070  1071  1072  1073  1074  1075  107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ellx94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6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\b{Nesunhuhun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23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29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1084  1085  1086  1087  1088  1089  1090  109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ellx94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8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6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brdrl\brdrs\brdrw29\brdrcf1\cltxlrtb\clvertalt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\b{Nakana Ulam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ellx23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ellx29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1100  1101  1102  1103  1104  1105  110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brdrr\brdrs\brdrw29\brdrcf1\cltxlrtb\clvertalt\cellx94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0\sa0\sl-253\fs22\cf1\qc\f1\b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ellx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*\bkmkstart IDX4}{\*\bkmkend IDX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0\sa0\sl-253\fs22\cf1\qc\f1\b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ellx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hdr\trqc\trrh-441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87\fs25\cf1\qc\f4\b{Control Lot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t\brdrs\brdrw29\brdrcf1\clbrdrb\brdrs\brdrw9\brdrcf1\clbrdrr\brdrs\brdrw29\brdrcf1\clbrdrl\brdrs\brdrw29\brdrcf1\cltxlrtb\clvertalt\clcbpat8\cellx94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hdr\trqc\trrh-340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Cod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lcbpat18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Specie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lcbpat18\cellx29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Description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lcbpat18\cellx53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Sourc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lcbpat18\cellx66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Country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lcbpat18\cellx78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Control ID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lcbpat18\cellx94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99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i\f1\b{Eucalyptus urophyll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29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Bonmuti Bulk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53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CAMCOR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66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Indonesi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78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UroCam-Bonmut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ellx94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99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i\f1\b{Eucalyptus urophyll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29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Bunga Muda Bulk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53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CAMCOR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66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Indonesi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78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UroCam-BunMud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ellx94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9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i\f1\b{Eucalyptus urophyll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29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Ile Kerbau Bulk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53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CAMCOR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66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Indonesi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78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UroCam-IleKer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ellx94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99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i\f1\b{Eucalyptus urophyll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29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Lamahela Bulk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53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CAMCOR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66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Indonesi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78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UroCam-Lam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ellx94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99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i\f1\b{Eucalyptus urophyll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29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CSO La Cascad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53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SKCC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66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Colombi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78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UroSkc-Cascad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ellx94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9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i\f1\b{Eucalyptus urograndi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29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CSO La Cascad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53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SKCC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66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Colombi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78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UrgScc-Ca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ellx94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99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i\f1\b{Eucalyptus grandi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29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CCO La Arcadi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53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SKCC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66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Colombi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78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GraScc-Arc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ellx94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99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i\f1\b{Eucalyptus grandi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29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CSO Chupillaut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53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SKCC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66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Colombi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78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GraScc-Chu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ellx94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8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99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brdrl\brdrs\brdrw29\brdrcf1\cltxlrtb\clvertalt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i\f1\b{Eucalyptus grandi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ellx29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CSO San Bernardino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ellx53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SKCC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ellx66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Colombi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ellx78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GraScc-SanBer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brdrr\brdrs\brdrw29\brdrcf1\cltxlrtb\clvertalt\cellx94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0\sa0\sl-253\fs22\cf1\qc\f1\b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ellx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*\bkmkstart IDX5}{\*\bkmkend IDX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0\sa0\sl-253\fs22\cf1\qc\f1\b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ellx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pard\page\pa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hdr\trqc\trrh-432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87\fs25\cf1\qc\f4\b{Analysis of Variance for 3-Year Volume (m{\super 3} )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t\brdrs\brdrw29\brdrcf1\clbrdrr\brdrs\brdrw29\brdrcf1\clbrdrl\brdrs\brdrw29\brdrcf1\cltxlrtb\clvertalt\clcbpat8\cellx6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hdr\trqc\trrh-331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Sourc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l\brdrs\brdrw29\brdrcf1\cltxlrtb\clvertalt\clcbpat18\cellx23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DF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30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Type III S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43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F Valu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53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Prob &gt; F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r\brdrs\brdrw29\brdrcf1\cltxlrtb\clvertalt\clcbpat18\cellx6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8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Rep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l\brdrs\brdrw29\brdrcf1\cltxlrtb\clvertalt\clcbpat8\cellx23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0.0873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2.6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3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0.052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r\brdrs\brdrw29\brdrcf1\cltxlrtb\clvertalt\clcbpat8\cellx6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8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Prov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l\brdrs\brdrw29\brdrcf1\cltxlrtb\clvertalt\clcbpat8\cellx23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0.0604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1.6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3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0.195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r\brdrs\brdrw29\brdrcf1\cltxlrtb\clvertalt\clcbpat8\cellx6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8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Rep*Prov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l\brdrs\brdrw29\brdrcf1\cltxlrtb\clvertalt\clcbpat8\cellx23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0.1326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3.5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3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&lt;.000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r\brdrs\brdrw29\brdrcf1\cltxlrtb\clvertalt\clcbpat8\cellx6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8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Family(Prov)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l\brdrs\brdrw29\brdrcf1\cltxlrtb\clvertalt\clcbpat8\cellx23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0.1607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2.5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3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&lt;.000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r\brdrs\brdrw29\brdrcf1\cltxlrtb\clvertalt\clcbpat8\cellx6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8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Rep*Family(Prov)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l\brdrs\brdrw29\brdrcf1\cltxlrtb\clvertalt\clcbpat8\cellx23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7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0.3219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1.0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3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0.461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r\brdrs\brdrw29\brdrcf1\cltxlrtb\clvertalt\clcbpat8\cellx6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8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Error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l\brdrs\brdrw29\brdrcf1\cltxlrtb\clvertalt\clcbpat8\cellx23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9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1.8638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3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r\brdrs\brdrw29\brdrcf1\cltxlrtb\clvertalt\clcbpat8\cellx6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Corrected Total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brdrl\brdrs\brdrw29\brdrcf1\cltxlrtb\clvertalt\clcbpat8\cellx23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22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lcbpat8\cellx30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2.6413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lcbpat8\cellx43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lcbpat8\cellx53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brdrr\brdrs\brdrw29\brdrcf1\cltxlrtb\clvertalt\clcbpat8\cellx6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0\sa0\sl-253\fs22\cf1\qc\f1\b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ellx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pard\page\pa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sect\sectd\linex0\endnhere\sbk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headery360\footery720\marglsxn864\margrsxn864\margtsxn360\margbsxn7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header\pard\plain\qr\pvmrg\phmrg\posxr\posy0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*\bkmkstart IDX6}{\*\bkmkend IDX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hdr\trqc\trrh-403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87\fs25\cf1\qc\f4\b{Provenance Mean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02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hdr\trqc\trrh-331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c\f3\b{Prov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Provenanc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3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N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3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Surv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4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Ht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4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Dbh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53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Volum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6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c\f3\b{Group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7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Fork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79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Btop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84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Crk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90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Xbd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96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Def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102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5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9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{\i E. urograndis} La Cascad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1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8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18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15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3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0.136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181\fs16\cf1\ql\f2{ A          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9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4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90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7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96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02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5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99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{\i E. grandis} Chupillaut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3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8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17.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13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3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0.113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181\fs16\cf1\ql\f2{  B         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9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4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90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9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96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02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5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99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{\i E. grandis} San Bernardino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7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3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3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100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1\fs16\cf1\ql\f2{  BC        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9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4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90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96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02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5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6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{\b Nesunhuhun                            }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4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6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2.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3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89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1\fs16\cf1\ql\f2{   CD       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9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4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90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4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96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02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5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5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{\b Kawela                                }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5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2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3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87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1\fs16\cf1\ql\f2{   CD       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9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4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90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96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02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5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9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{\i } Ile Kerbau Bulk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5.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2.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3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84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1\fs16\cf1\ql\f2{   CDE      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9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4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90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96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02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5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6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{\b Elun Kripas                           }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0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6.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2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3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83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1\fs16\cf1\ql\f2{   CDE      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9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4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90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4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96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02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5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99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{\i } La Cascad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5.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2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3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81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1\fs16\cf1\ql\f2{    DEF     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9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4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90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96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02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5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99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{\i } Bonmuti Bulk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6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2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3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79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1\fs16\cf1\ql\f2{    DEF     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9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4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90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96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02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5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99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{\i E. grandis} La Arcadi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5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1.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3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79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1\fs16\cf1\ql\f2{    DEF     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9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4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90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96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02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5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5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{\b Alasannaru                            }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5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6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1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3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79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1\fs16\cf1\ql\f2{    DEF     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9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4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90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96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02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5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6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{\b Nakana Ulam                           }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2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5.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1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3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67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1\fs16\cf1\ql\f2{     EFG    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9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4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90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4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96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02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5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99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{\i } Bunga Muda Bulk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4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1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3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64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1\fs16\cf1\ql\f2{      FG    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9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4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90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96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02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5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99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{\i } Lamahela Bulk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3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.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3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54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1\fs16\cf1\ql\f2{       G    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9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4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90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96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02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5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{\b Overall}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22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6.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2.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3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81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1\fs16\cf1\ql\f2{            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9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4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90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96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02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0\sa0\sl-253\fs22\cf1\qc\f1\b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ellx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*\bkmkstart IDX7}{\*\bkmkend IDX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0\sa0\sl-253\fs22\cf1\qc\f1\b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ellx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hdr\trqc\trrh-403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87\fs25\cf1\qc\f4\b{Family Mean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hdr\trqc\trrh-331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Fam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Prov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N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Surv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Ht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Max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Dbh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Max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Volum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Fork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Btop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Crk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Xbd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Def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9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*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1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8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18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184\fs16\cf1\qr\i\f1{23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15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184\fs16\cf1\qr\i\f1{20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0.137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9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7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9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99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*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3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8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17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184\fs16\cf1\qr\i\f1{20.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13.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184\fs16\cf1\qr\i\f1{20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0.114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9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4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6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20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4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9.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112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9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7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22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3.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8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104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9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*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7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22.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3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9.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101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8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8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21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3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7.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101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5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8.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22.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3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8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10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6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7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22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3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7.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99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4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3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6.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22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3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8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98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8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7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20.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3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8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97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7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7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21.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3.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7.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96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4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6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22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2.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9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96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9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7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21.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3.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7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93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4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6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20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2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21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92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4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7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20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2.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9.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8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4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6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21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3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8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89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7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7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21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2.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7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88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#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5.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21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2.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8.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84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4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5.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20.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2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7.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84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0\sa0\sl-253\fs22\cf1\ql\f1\b{(Continued)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ellx105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pard\page\pa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hdr\trqc\trrh-403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87\fs25\cf1\qc\f4\b{Family Mean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hdr\trqc\trrh-331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Fam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Prov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N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Surv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Ht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Max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Dbh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Max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Volum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Fork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Btop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Crk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Xbd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Def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7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6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9.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2.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8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84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5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6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22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2.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6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84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7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7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20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2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5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83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8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6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22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2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6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82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8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5.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21.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2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8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82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5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6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21.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2.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6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82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9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#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5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21.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2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20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80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9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*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5.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22.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1.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9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7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9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#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6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9.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2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6.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7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7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6.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20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2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5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78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4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8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6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20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2.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6.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78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7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6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9.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2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7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78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8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6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21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1.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7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77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4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5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6.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23.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1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6.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75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5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20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1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7.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74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4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10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5.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9.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1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5.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71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4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4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21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1.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8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69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7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5.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20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1.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7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68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4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10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5.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21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1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8.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68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10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5.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20.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1.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6.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68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4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5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5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21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1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6.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67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10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5.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9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1.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6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67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6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6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22.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5.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66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9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#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4.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9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1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7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64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10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5.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21.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1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4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63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10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5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23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.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6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62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3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2.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20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.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7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57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9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#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3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21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.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7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53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5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4.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22.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6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53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0\sa0\sl-253\fs22\cf1\qc\f1\b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ellx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