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\deff0\deflang1033\deflangfe1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1\froman\fprq2\fcharset0{\*\panose 02020603050405020304} Times New Roma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2\fmodern\fprq1\fcharset0{\*\panose 02070309020205020404} Courier New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3\froman\fprq2\fcharset0 Time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4\fswiss\fprq2\fcharset0{\*\panose 020B0604020202020204} aria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0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0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255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255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0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0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255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255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0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128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128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0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0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128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128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92\green192\blue19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65\green42\blue4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24\green224\blue22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tylesheet{\widctlpar\adjustright\fs20\cgrid\snext0 Norma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cs10\additive Default Paragraph Font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title V9.2 SAS System Output}{\author SAS Version 9.2}{\operator wcwoodbr}{\version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widowctrl\ftnbj\aenddoc\formshade\viewkind1\viewscale100\pgbrdrhead\pgbrdrfoot\fe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240\paperh15840\margl864\margr864\margt360\margb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ectd\linex0\endnhere\sbk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headery360\footery720\marglsxn864\margrsxn864\margtsxn360\margbsxn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header\pard\plain\qr\pvmrg\phmrg\posxr\posy0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}{\*\bkmkend ID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l\trgaph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67\sa67\sl-253\fs22\cf1\ql\f3\b{49-02-17A1   SMURFIT 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b\clcbpat8\cellx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l\trrh-586\trgaph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67\sa67\sl-425\fs37\cf17\qc\f4{Camcore Provenance Analysis for 3-Year Volum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1}{\*\bkmkend IDX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6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Test I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l\brdrs\brdrw29\brdrcf1\cltxlrtb\clvertalt\clcbpat18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Locatio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txlrtb\clvertalt\clcbpat18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History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txlrtb\clvertalt\clcbpat18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r\brdrs\brdrw29\brdrcf1\cltxlrtb\clvertalt\clcbpat18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9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1\ql\f1\b{49-02-17A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La Estanc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Planted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1 October 200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9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1\ql\f1\b{{\i Eucalyptus urophylla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3 34' 38'' N 76 27' 54'' W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Measured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3 September 20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9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53\fs22\cf11\ql\f1\b{SMURFIT KAPPA CARTON DE 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963 m elevatio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Age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4 December 190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53\fs22\cf11\ql\f1\b{1-12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924 mm rainfall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Report Date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29 July 201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2}{\*\bkmkend IDX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4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Provenances and Familie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r\brdrs\brdrw29\brdrcf1\clbrdrl\brdrs\brdrw29\brdrcf1\cltxlrtb\clvertalt\clcbpat8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40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lcbpat18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Provenan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tate/Dept.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untry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Latitu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Longitu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Elevation 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Rain m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lcbpat18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Kawe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Adonar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8  21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123  03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600 - 6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Alasannaru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Weta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7  51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126  24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80 - 6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Elun Kripa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Weta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7  51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26  17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715 - 7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Nesunhuhu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Weta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7  52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26  15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00 - 64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Nakana Ul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Weta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7  52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26  21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80 - 7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3}{\*\bkmkend IDX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6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l\brdrs\brdrw29\brdrcf1\cltxlrtb\clvertalt\clcbpat18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Provenan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txlrtb\clvertalt\clcbpat18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o.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txlrtb\clvertalt\clcbpat18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Families Included in the Tes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r\brdrs\brdrw29\brdrcf1\cltxlrtb\clvertalt\clcbpat18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Kawe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1037  1038  1040  1042  1043  1044  1045  104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Alasannaru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1054  1055  1056  1057  1058  1059  1060  10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Elun Kripa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1070  1071  1072  1073  1074  1075  107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Nesunhuhu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1084  1085  1086  1087  1088  1089  1090  10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Nakana Ul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1100  1101  1102  1103  1104  1105  110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4}{\*\bkmkend IDX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4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Control Lot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r\brdrs\brdrw29\brdrcf1\clbrdrl\brdrs\brdrw29\brdrcf1\cltxlrtb\clvertalt\clcbpat8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40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lcbpat18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pecie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Descriptio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our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untry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ntrol I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lcbpat18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Bonmuti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CAMCOR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UroCam-Bonmu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Bunga Muda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CAMCOR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UroCam-BunMu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le Kerbau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AMCOR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UroCam-IleKe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Lamahela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AMCOR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UroCam-L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SO La 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UroSkc-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urograndi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SO La 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UrgScc-Ca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grandi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CO La Arcad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GraScc-Ar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grandi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SO Chupillaut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GraScc-Chu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grandi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SO San Bernardino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GraScc-SanBe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5}{\*\bkmkend IDX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ge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32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Analysis of Variance for 3-Year Volume (m{\super 3} 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r\brdrs\brdrw29\brdrcf1\clbrdrl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our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1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Type III S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 Valu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Prob &gt; 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1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Re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0115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1.0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411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2676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22.0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&lt;.000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Rep*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0437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.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010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Family(Prov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0648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.7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00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Rep*Family(Prov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1820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.0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33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Erro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.044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rrected Total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1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.6257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ge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sect\sectd\linex0\endnhere\sbk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headery360\footery720\marglsxn864\margrsxn864\margtsxn360\margbsxn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header\pard\plain\qr\pvmrg\phmrg\posxr\posy0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6}{\*\bkmkend IDX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Provenance Mean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Provenan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Sur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bh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Volum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Grou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o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Bto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C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Xb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e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{\i E. grandis} San Bernardino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2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8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4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.13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1\fs16\cf1\ql\f2{ A 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4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7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8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{\i } Ile Kerbau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7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4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.110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1\fs16\cf1\ql\f2{  B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7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E. grandis} Chupillaut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10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BC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Kawela     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101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BC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La 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90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CD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Bunga Muda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6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DE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E. grandis} La Arcad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2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DE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E. urograndis} La 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1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DE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Nesunhuhun 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5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5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 EF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Elun Kripas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4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 EFG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Nakana Ulam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1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1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  FGH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Alasannaru 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6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0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   GH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Bonmuti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    H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Lamahela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49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    H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Overall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2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7}{\*\bkmkend IDX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Family Mean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Sur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Ma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bh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Ma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Volum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o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Bto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C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Xb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e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2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22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4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21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.137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8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04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7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21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4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20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.116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110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8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107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2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107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3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2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10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10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9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94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3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2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9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90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2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5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7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6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6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2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1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5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1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l\f1\b{(Continued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ge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Family Mean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Sur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Ma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bh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Ma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Volum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o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Bto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C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Xb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e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5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7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6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0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4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5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3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5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1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5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4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5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7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5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5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5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0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5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5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0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5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5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4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4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4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0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5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2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5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1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0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0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5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5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5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8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4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4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3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2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2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4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4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0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4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47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