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\deff0\deflang1033\deflangfe1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1\froman\fprq2\fcharset0{\*\panose 02020603050405020304} Times New Roma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2\fmodern\fprq1\fcharset0{\*\panose 02070309020205020404} Courier New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3\froman\fprq2\fcharset0 Tim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4\fswiss\fprq2\fcharset0{\*\panose 020B0604020202020204} 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92\green192\blue19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65\green42\blue4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24\green224\blue22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tylesheet{\widctlpar\adjustright\fs20\cgrid\snext0 Norm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cs10\additive Default Paragraph Font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title V9.2 SAS System Output}{\author SAS Version 9.2}{\operator wcwoodbr}{\version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idowctrl\ftnbj\aenddoc\formshade\viewkind1\viewscale100\pgbrdrhead\pgbrdrfoot\fe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240\paperh15840\margl864\margr864\margt360\margb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}{\*\bkmkend I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l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253\fs22\cf1\ql\f3\b{49-02-16A2   SMURFIT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b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l\trrh-586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425\fs37\cf17\qc\f4{Camcore Provenance Analysis for 3-Year 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1}{\*\bkmkend IDX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Test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Loc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Histo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49-02-16A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Vanes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lant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4 October 20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{\i Eucalyptus urophylla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3 5' 01'' N 76 35' 24'' W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easur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 August 20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SMURFIT KAPPA CARTON DE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06 m elev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Ag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28 October 19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1-1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816 mm rainfal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ort Dat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29 July 20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2}{\*\bkmkend IDX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s and Famil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tate/Dept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at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ong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Elevation 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Rain m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Adonar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8  2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3  03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600 - 6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6  24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0 - 6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7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15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5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0 - 6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21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80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3}{\*\bkmkend IDX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o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Families Included in the Tes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27  1028  1029  1030  1031  1032  1033  1034  1035  10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47  1048  1049  1050  1051  1052  10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62  1063  1064  1065  1066  1067  1068  10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77  1078  1079  1080  1081  1082  10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93  1094  1095  1096  1097  1098  10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4}{\*\bkmkend IDX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Control Lot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pec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Descrip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ntrol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onmu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unMu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IleK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Skc-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gScc-C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CO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Ar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Ch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SanB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5}{\*\bkmkend IDX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32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Analysis of Variance for 3-Year Volume (m{\super 3} 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r\brdrs\brdrw29\brdrcf1\clbrdrl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1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Type III S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 Valu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b &gt; 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1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Re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0401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.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14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031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56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87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2.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0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2847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3.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&lt;.00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3704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1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6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Erro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759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rrected Tota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2.584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sect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6}{\*\bkmkend IDX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Grou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e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E. grandis}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3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1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} 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3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0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4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Elun Kripas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Kawela    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Nesunhuhun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1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Alasannaru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Nakana Ulam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urograndis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Overall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7}{\*\bkmkend IDX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e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2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3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1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1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5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22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4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1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12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1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1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7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5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0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1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l\f1\b{(Continued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e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0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3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7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4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3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0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0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0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