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6A1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3-Year 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6A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La Estanc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34' 38'' N 76 27' 5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September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63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4 Decem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24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27  1028  1029  1031  1032  1033  1034  1035  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47  1048  1049  1050  1051  1052  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62  1063  1064  1065  1066  1067  1068  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7  1078  1079  1080  1081  1082  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94  1095  1096  1098  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3-Year Volume (m{\super 3} 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05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78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107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4.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00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48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2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170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217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20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934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513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3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2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9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2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3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.12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1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1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2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1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9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8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bh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Volum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o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Bto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Cr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Xb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e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3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7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2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6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3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4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4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.05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7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