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534"/>
        <w:gridCol w:w="609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37-02-X06C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37-02-X06C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Estrella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 October 2006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kesiy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3º 51' 47" N    76º 30' 20" W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 November 2010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</w:rPr>
              <w:t>SMURFIT KAPPA CARTON DE COLOMBI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4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 year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2-128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74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 July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02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02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373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    145    149    736    766    780    782    1710    8674    9293    9393    9400    9406    9417    9997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1 CSO, Bulk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cc-ElCalH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tumbla. commercial bulk lot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Cam-Tat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CSO La Suiza H1 CSO L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Yuc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Arcadia H1 CS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ccOoc-ArcH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7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3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0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5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88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3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8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3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82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0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4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00"/>
        <w:gridCol w:w="2305"/>
        <w:gridCol w:w="575"/>
        <w:gridCol w:w="577"/>
        <w:gridCol w:w="576"/>
        <w:gridCol w:w="575"/>
        <w:gridCol w:w="864"/>
        <w:gridCol w:w="864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935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021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KCC Selections      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Yucul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La Suiza H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o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La Arcadia H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Tatumbla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3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45"/>
        <w:gridCol w:w="1151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63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6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9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29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8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esCal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7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67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8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7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1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4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ecYuc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9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39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0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4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0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40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9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ecSui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oocArc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axTat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6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63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5</Characters>
  <CharactersWithSpaces>2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7:41:00Z</dcterms:created>
  <dc:creator>SAS Version 9.2</dc:creator>
  <dc:description/>
  <dc:language>en-US</dc:language>
  <cp:lastModifiedBy/>
  <dcterms:modified xsi:type="dcterms:W3CDTF">2013-07-26T17:50:00Z</dcterms:modified>
  <cp:revision>4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