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55-X10A2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0-55-X10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ldebeest G9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November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203246 S    28.0911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February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3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8    20022    20029    20041    20048    20052    20056    20059    20066    20070    20078    20089    20090    20095    20098    20101    20107    20111    20127    20134    20227    20320    20573    20574    20576    20577    20579    2058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PP64729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64729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gregg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Pat x G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xgKlf-hybrid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Pat x Oo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xoKlf-hybr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tecunum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Pat x Tec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xtKlf-hybrid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77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29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277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1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685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912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1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5532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2304"/>
        <w:gridCol w:w="575"/>
        <w:gridCol w:w="576"/>
        <w:gridCol w:w="576"/>
        <w:gridCol w:w="5406"/>
      </w:tblGrid>
      <w:tr>
        <w:trPr>
          <w:trHeight w:val="403" w:hRule="exact"/>
          <w:cantSplit w:val="true"/>
        </w:trPr>
        <w:tc>
          <w:tcPr>
            <w:tcW w:w="101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 x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LF Pat x Gr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4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 x tec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LF Pat x Tec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4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4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 x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KLF Pat x Ooc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4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4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152"/>
        <w:gridCol w:w="431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417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4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0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9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9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7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3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Patx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9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3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PatxTec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8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8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7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7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9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9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2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7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7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5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5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2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8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8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5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7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7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7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6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6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4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GB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7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PatxOoc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41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trero.Monroy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Zacualtip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trero.Monroy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trero.Monroy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trero.Monroy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rralit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Zacualtip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taMariaPapa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trero.Monroy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rralit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rralit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inal.de.Amole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inal.de.Amole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jido.Ing.Rosa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nrado.Casti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inal.de.Amole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inal.de.Amole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lano.Carmon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lano.Carmon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nrado.Casti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CO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nrado.Casti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nrado.Casti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nrado.Casti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nrado.Casti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lano.Carmon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nrado.Casti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5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nrado.Castill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39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7:15:00Z</dcterms:created>
  <dc:creator>SAS Version 9.2</dc:creator>
  <dc:description/>
  <dc:language>en-US</dc:language>
  <cp:lastModifiedBy/>
  <dcterms:modified xsi:type="dcterms:W3CDTF">2013-07-25T17:1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