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X08A3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6-02-X08A3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mine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November 200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° 25' 27'' N    75° 46' 06'' W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11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3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7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28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July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4    16017    16022    16023    16035    16044    16049    16058    16060    16062    16063    16301    16304    16306    16307    16311    16315    16316    16320    16321    16324    16335    16336    16344    16350    16357    1635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2 CSO, Bulk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2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bH2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inas H1 CSO H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SO La Suiza H1 CSO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Yuc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2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4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0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05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27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4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5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16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0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3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00"/>
        <w:gridCol w:w="2305"/>
        <w:gridCol w:w="575"/>
        <w:gridCol w:w="577"/>
        <w:gridCol w:w="576"/>
        <w:gridCol w:w="575"/>
        <w:gridCol w:w="864"/>
        <w:gridCol w:w="864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935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inas H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tana H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Cabuyerita H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Suiza H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Calvario H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Calvario H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3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5"/>
        <w:gridCol w:w="1151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63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A_S_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A_S_CABH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A_S_CAT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A_S_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YUCUL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3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B_S_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KE_S_C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KE_S_CALH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6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63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9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8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8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31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6</Words>
  <Characters>5659</Characters>
  <CharactersWithSpaces>4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3:45:00Z</dcterms:created>
  <dc:creator>SAS Version 9.2</dc:creator>
  <dc:description/>
  <dc:language>en-US</dc:language>
  <cp:lastModifiedBy/>
  <dcterms:modified xsi:type="dcterms:W3CDTF">2013-07-29T13:46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