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1143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56-R02A3      GRUPO DEGUATE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56-R02A3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inca Sacoyou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Sept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º 33.84' N    90º 06.69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 October 2010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GRUPO DEGUAT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5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3 mm rainfall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November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1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373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6    15087    15099    15114    15121    15134    15147    15151    15162    15436    15442    15448    15466    15469    15471    15476    15479    15480    1510353    151050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Coban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GUATE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Deg-Comm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5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6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6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7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5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8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9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1"/>
        <w:gridCol w:w="2303"/>
        <w:gridCol w:w="576"/>
        <w:gridCol w:w="577"/>
        <w:gridCol w:w="576"/>
        <w:gridCol w:w="575"/>
        <w:gridCol w:w="865"/>
        <w:gridCol w:w="863"/>
        <w:gridCol w:w="576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993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91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3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132"/>
        <w:gridCol w:w="1152"/>
        <w:gridCol w:w="433"/>
        <w:gridCol w:w="576"/>
        <w:gridCol w:w="576"/>
        <w:gridCol w:w="576"/>
        <w:gridCol w:w="575"/>
        <w:gridCol w:w="576"/>
        <w:gridCol w:w="864"/>
        <w:gridCol w:w="721"/>
        <w:gridCol w:w="576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50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2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5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4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4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1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9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9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6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6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35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35-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6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50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50-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6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6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6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48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5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5</Characters>
  <CharactersWithSpaces>3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04:00Z</dcterms:created>
  <dc:creator>SAS Version 9.2</dc:creator>
  <dc:description/>
  <dc:language>en-US</dc:language>
  <cp:lastModifiedBy/>
  <dcterms:modified xsi:type="dcterms:W3CDTF">2013-11-01T13:08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