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6-R02A1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6-R02A1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Santa Anit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Sept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28.50' N    90º 24.76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36    15146    15147    15151    15162    15166    15436    15437    15442    15448    15466    15469    15471    15476    15479    15480    150271    1502141    1502251    1502601    1502851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f2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S 120/060 comm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Deg-BS12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0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53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6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3"/>
        <w:gridCol w:w="576"/>
        <w:gridCol w:w="577"/>
        <w:gridCol w:w="576"/>
        <w:gridCol w:w="575"/>
        <w:gridCol w:w="865"/>
        <w:gridCol w:w="863"/>
        <w:gridCol w:w="576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S 120/0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91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3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132"/>
        <w:gridCol w:w="1152"/>
        <w:gridCol w:w="433"/>
        <w:gridCol w:w="576"/>
        <w:gridCol w:w="576"/>
        <w:gridCol w:w="576"/>
        <w:gridCol w:w="575"/>
        <w:gridCol w:w="576"/>
        <w:gridCol w:w="864"/>
        <w:gridCol w:w="721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14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4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6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60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BS-120-0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7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8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85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251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5-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8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5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8</Characters>
  <CharactersWithSpaces>3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27:00Z</dcterms:created>
  <dc:creator>SAS Version 9.2</dc:creator>
  <dc:description/>
  <dc:language>en-US</dc:language>
  <cp:lastModifiedBy/>
  <dcterms:modified xsi:type="dcterms:W3CDTF">2013-10-29T15:2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