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08C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0-X08C</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ooklands G3</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4 March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18.32.96' S    30º 45.27.29'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arch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19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5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3</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6    15087    15089    15091    15092    15094    15095    15096    15098    15099    15100    15103    15104    15105    15107    15108    15109    15110    15112    15114    15115    15116    15119    15121    15123    15124    15125    15128    15130    15134    15136    15140    15143    15144    15146    15147    15150    15151    15154    15162    15165    15166    15168    15169    15170    15173    15176    15182    15185    15189    15191    15194    15435    15437    15438    15439    15440    15441    15442    15443    15445    15446    15447    15450    15451    15452    15454    15457    15458    15460    15462    15463    15465    15466    15467    15468    15469    15470    15471    15472    15473    15474    15476    15477    15478    15479    15480    15481    15483    15484    15486    15487    1548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h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l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15</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1.22</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384</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90</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3</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127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8</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91</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270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11</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4509</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9360" w:type="dxa"/>
        <w:jc w:val="center"/>
        <w:tblInd w:w="0" w:type="dxa"/>
        <w:tblLayout w:type="fixed"/>
        <w:tblCellMar>
          <w:top w:w="0" w:type="dxa"/>
          <w:left w:w="58" w:type="dxa"/>
          <w:bottom w:w="0" w:type="dxa"/>
          <w:right w:w="58" w:type="dxa"/>
        </w:tblCellMar>
      </w:tblPr>
      <w:tblGrid>
        <w:gridCol w:w="19"/>
        <w:gridCol w:w="700"/>
        <w:gridCol w:w="2305"/>
        <w:gridCol w:w="575"/>
        <w:gridCol w:w="577"/>
        <w:gridCol w:w="576"/>
        <w:gridCol w:w="575"/>
        <w:gridCol w:w="864"/>
        <w:gridCol w:w="864"/>
        <w:gridCol w:w="577"/>
        <w:gridCol w:w="575"/>
        <w:gridCol w:w="577"/>
        <w:gridCol w:w="575"/>
      </w:tblGrid>
      <w:tr>
        <w:trPr>
          <w:trHeight w:val="403" w:hRule="exact"/>
          <w:cantSplit w:val="true"/>
        </w:trPr>
        <w:tc>
          <w:tcPr>
            <w:tcW w:w="935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HE</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91</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65"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5"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LE</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85</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65"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12</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340"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35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ecH</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90</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116</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116</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753"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89</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L</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9</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77</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77</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3"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59</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ECH</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115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43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7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44</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44</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38</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39</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39</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8</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6</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1</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107</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Cañada</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38</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108</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7"/>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7</Words>
  <Characters>15164</Characters>
  <CharactersWithSpaces>129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37:00Z</dcterms:created>
  <dc:creator>SAS Version 9.2</dc:creator>
  <dc:description/>
  <dc:language>en-US</dc:language>
  <cp:lastModifiedBy/>
  <dcterms:modified xsi:type="dcterms:W3CDTF">2013-10-14T17:39: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