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7B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7B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de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41' 08'' N    75° 33' 43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2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6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    15095    15101    15103    15105    15165    15185    15436    15437    15441    15442    15443    15445    15469    15471    15473    15476    15479    15480    15483    15486    15487    15488    15489    15492    1549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41:00Z</dcterms:created>
  <dc:creator>SAS Version 9.2</dc:creator>
  <dc:description/>
  <dc:language>en-US</dc:language>
  <cp:lastModifiedBy/>
  <dcterms:modified xsi:type="dcterms:W3CDTF">2013-07-29T13:4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