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1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1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ão Miguel da Roseir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8"/>
                <w:szCs w:val="18"/>
              </w:rPr>
              <w:t>25º 57' 44.5"S 50º 24' 01.87"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SIH01A1-2007SM019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4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4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6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6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56:00Z</dcterms:created>
  <dc:creator>SAS Version 9.2</dc:creator>
  <dc:description/>
  <dc:language>en-US</dc:language>
  <cp:lastModifiedBy/>
  <dcterms:modified xsi:type="dcterms:W3CDTF">2012-10-11T12:5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