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03-07H1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0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03-07H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camajaca, Lote 3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CO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CO"/>
              </w:rPr>
              <w:t>SMURFIT KAPPA CARTON DE VENEZUE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ne 20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Nggel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re-Baukrenge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2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lawai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5 - 5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ke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lobat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lobok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'esra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6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4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55 - 165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8    300    302    304    306    308    310    312    314    316    318   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2    324    326    328    330    332    334    336    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2    344    346    348    350    352    354    356    358    3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ke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2    364    366    368    370    372    376    378    380    382    384    386    38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90    392    394    396    398    402    406    408    412    416    418    420    4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lobok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24    436    438    44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'esra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46    452    454    45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usus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N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 40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AN40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lone 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lone1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Urosa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Uros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CO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CO"/>
              </w:rPr>
              <w:t>Eucalyptus pellita x Eucalyptus resinifer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Hybri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Scv-Hybrid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0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6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1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1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9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903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.907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.517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33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32.4977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3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ilawair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ekluw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okeng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Nggele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N 4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CC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'esrael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re-Baukrenget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loboko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Nausus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lobatan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CO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CO"/>
              </w:rPr>
              <w:t>E. pellita x resinifera</w:t>
            </w:r>
            <w:r>
              <w:rPr>
                <w:color w:val="000000"/>
                <w:sz w:val="19"/>
                <w:szCs w:val="19"/>
                <w:lang w:val="es-CO"/>
              </w:rPr>
              <w:t xml:space="preserve"> Hybrid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0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9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6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5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3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9</Words>
  <Characters>7221</Characters>
  <CharactersWithSpaces>6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6:48:00Z</dcterms:created>
  <dc:creator>SAS Version 9.2</dc:creator>
  <dc:description/>
  <dc:language>en-US</dc:language>
  <cp:lastModifiedBy/>
  <dcterms:modified xsi:type="dcterms:W3CDTF">2011-06-28T19:1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