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7A2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1-Year Heig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7A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Vane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4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5' 01'' N 76 35' 2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1 Octo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06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816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37  1038  1040  1041  1042  1043  1044  1045  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54  1055  1056  1057  1058  1059  1060  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0  1071  1072  1073  1074  1075  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84  1085  1086  1087  1088  1089  1090  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100  1101  1102  1103  1104  1105  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1-Year Height (m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6.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48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05.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.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1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57.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51.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66.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4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941.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2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859.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