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7A1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1-Year Heig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7A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La Estanc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34' 38'' N 76 27' 5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Septem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63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4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24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37  1038  1040  1042  1043  1044  1045  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54  1055  1056  1057  1058  1059  1060  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0  1071  1072  1073  1074  1075  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84  1085  1086  1087  1088  1089  1090  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100  1101  1102  1103  1104  1105  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1-Year Height (m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3.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2.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12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41.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43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86.4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.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2.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31.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0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182.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2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822.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2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2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8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10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