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6A2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1-Year Heig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6A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Vanes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4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5' 01'' N 76 35' 2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 August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06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8 Octo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816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27  1028  1029  1030  1031  1032  1033  1034  1035  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47  1048  1049  1050  1051  1052  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62  1063  1064  1065  1066  1067  1068  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7  1078  1079  1080  1081  1082  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93  1094  1095  1096  1097  1098  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1-Year Height (m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2.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.2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340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30.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641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08.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.04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33.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61.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.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014.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0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095.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5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A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30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10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7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10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