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\deff0\deflang1033\deflangfe1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ont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1\froman\fprq2\fcharset0{\*\panose 02020603050405020304} Times New Roman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2\fmodern\fprq1\fcharset0{\*\panose 02070309020205020404} Courier New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3\froman\fprq2\fcharset0 Times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4\fswiss\fprq2\fcharset0{\*\panose 020B0604020202020204} arial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colortb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0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0\blue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255\blue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255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255\green0\blue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255\green0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255\green255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255\green255\blue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0\blue12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128\blue12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0\green128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28\green0\blue12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28\green0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28\green128\blue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28\green128\blue12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92\green192\blue19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165\green42\blue4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ed224\green224\blue22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tylesheet{\widctlpar\adjustright\fs20\cgrid\snext0 Normal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cs10\additive Default Paragraph Font;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info{\title V9.2 SAS System Output}{\author SAS Version 9.2}{\operator wcwoodbr}{\version1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widowctrl\ftnbj\aenddoc\formshade\viewkind1\viewscale100\pgbrdrhead\pgbrdrfoot\fet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perw12240\paperh15840\margl864\margr864\margt360\margb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ectd\linex0\endnhere\sbk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headery360\footery720\marglsxn864\margrsxn864\margtsxn360\margbsxn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header\pard\plain\qr\pvmrg\phmrg\posxr\posy0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}{\*\bkmkend ID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pard\p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l\trgaph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67\sa67\sl-253\fs22\cf1\ql\f3\b{49-02-16A1   SMURFIT 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b\clcbpat8\cellx1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l\trrh-586\trgaph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67\sa67\sl-425\fs37\cf17\qc\f4{Camcore Provenance Analysis for 1-Year Heigh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1}{\*\bkmkend IDX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6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Test I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brdrl\brdrs\brdrw29\brdrcf1\cltxlrtb\clvertalt\clcbpat18\cellx3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Locatio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txlrtb\clvertalt\clcbpat18\cellx66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History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txlrtb\clvertalt\clcbpat18\cellx7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brdrr\brdrs\brdrw29\brdrcf1\cltxlrtb\clvertalt\clcbpat18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97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1\ql\f1\b{49-02-16A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3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La Estanc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Planted: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1 October 200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97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1\ql\f1\b{{\i Eucalyptus urophylla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3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3 34' 38'' N 76 27' 54'' W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Measured: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3 September 201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97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53\fs22\cf11\ql\f1\b{SMURFIT KAPPA CARTON DE 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3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963 m elevatio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Age: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4 December 190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53\fs22\cf11\ql\f1\b{1-12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ellx3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924 mm rainfall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66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Report Date: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7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29 July 201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2}{\*\bkmkend IDX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41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Provenances and Familie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brdrr\brdrs\brdrw29\brdrcf1\clbrdrl\brdrs\brdrw29\brdrcf1\cltxlrtb\clvertalt\clcbpat8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40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d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lcbpat18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Provenanc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2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State/Dept.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untry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4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Latitud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6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Longitud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Elevation 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8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Rain m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lcbpat18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\b{Kawe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Adonar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4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8  21' 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123  03' 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600 - 6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8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\b{Alasannaru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Weta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4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7  51' 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126  24' 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580 - 61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8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Elun Kripa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Weta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4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7  51' 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26  17' 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715 - 75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8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Nesunhuhu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Weta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4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7  52' 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26  15' 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00 - 64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8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Nakana Ula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2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Weta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4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07  52' 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6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26  21' 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80 - 75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8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ellx9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3}{\*\bkmkend IDX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6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d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brdrl\brdrs\brdrw29\brdrcf1\cltxlrtb\clvertalt\clcbpat18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Provenanc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txlrtb\clvertalt\clcbpat18\cellx2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No.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txlrtb\clvertalt\clcbpat18\cellx2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Families Included in the Tes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brdrr\brdrs\brdrw29\brdrcf1\cltxlrtb\clvertalt\clcbpat18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\b{Kawe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1027  1028  1029  1031  1032  1033  1034  1035  10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\b{Alasannaru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1047  1048  1049  1050  1051  1052  105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Elun Kripa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1062  1063  1064  1065  1066  1067  1068  106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Nesunhuhu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1077  1078  1079  1080  1081  1082  108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\b{Nakana Ula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2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2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1094  1095  1096  1098  109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ellx9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4}{\*\bkmkend IDX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41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Control Lot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b\brdrs\brdrw9\brdrcf1\clbrdrr\brdrs\brdrw29\brdrcf1\clbrdrl\brdrs\brdrw29\brdrcf1\cltxlrtb\clvertalt\clcbpat8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40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d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lcbpat18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Specie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Descriptio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Sourc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untry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lcbpat18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Control I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lcbpat18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99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i\f1\b{Eucalyptus urophyl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Bonmuti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CAMCOR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UroCam-Bonmu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99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i\f1\b{Eucalyptus urophyl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Bunga Muda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CAMCOR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UroCam-BunMud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urophyl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Ile Kerbau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AMCOR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UroCam-IleKe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urophyl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Lamahela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AMCOR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Indones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UroCam-La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urophyll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SO La Cascad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SKCC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UroSkc-Cascad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urograndi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SO La Cascad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SKCC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UrgScc-Ca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grandi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CO La Arcad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SKCC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GraScc-Arc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grandi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SO Chupillaut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SKCC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GraScc-Chu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ellx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i\f1\b{Eucalyptus grandi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2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SO San Bernardino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SKCC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6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olomb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ellx7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GraScc-SanBe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ellx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5}{\*\bkmkend IDX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pard\page\p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32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Analysis of Variance for 1-Year Height (m)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t\brdrs\brdrw29\brdrcf1\clbrdrr\brdrs\brdrw29\brdrcf1\clbrdrl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31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Sourc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1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DF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Type III S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 Valu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Prob &gt; F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1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Rep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41.5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.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.50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Pro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40.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.7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0.565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Rep*Pro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88.0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3.9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&lt;.000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Family(Prov)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206.2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2.7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&lt;.000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Rep*Family(Prov)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5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374.4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2.2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&lt;.000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88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Error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5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119.1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317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Corrected Total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l\brdrs\brdrw29\brdrcf1\cltxlrtb\clvertalt\clcbpat8\cellx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6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cbpat8\cellx3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1965.1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cbpat8\cellx4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txlrtb\clvertalt\clcbpat8\cellx53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brdrb\brdrs\brdrw29\brdrcf1\clbrdrr\brdrs\brdrw29\brdrcf1\cltxlrtb\clvertalt\clcbpat8\cellx6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pard\page\p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sect\sectd\linex0\endnhere\sbk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headery360\footery720\marglsxn864\margrsxn864\margtsxn360\margbsxn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header\pard\plain\qr\pvmrg\phmrg\posxr\posy0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6}{\*\bkmkend IDX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03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Provenance Mean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31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Pro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l\f3\b{Provenance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Sur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H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c\f3\b{Group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{\i E. grandis} San Bernardino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7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1\fs16\cf1\ql\f2{ A  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c\f1{99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l\f1{{\i } Bunga Muda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6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1\fs16\cf1\ql\f2{ AB 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E. urograndis} La Cascad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BC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E. grandis} La Arcadi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BCD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Alasannaru                            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4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CDE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Elun Kripas                           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8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CDEF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} Ile Kerbau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CDEF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Nesunhuhun                            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24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 DEF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} Lamahela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 DEFG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Nakana Ulam                           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7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  EFG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Kawela                                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1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  EFGH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} La Cascad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   FGH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} Bonmuti Bulk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    GH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9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i E. grandis} Chupillauta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     H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65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c\f1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l\f1{{\b Overall}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26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4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1\fs16\cf1\ql\f2{            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bkmkstart IDX7}{\*\bkmkend IDX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03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Family Mean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31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a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Pro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Sur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H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Max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99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*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7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4\fs16\cf1\qr\i\f1{9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05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18\fs19\cf1\qr\f1{6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184\fs16\cf1\qr\i\f1{8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6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#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*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5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7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2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8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7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6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6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7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*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6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5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9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9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7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l\f1\b{(Continued)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105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pard\page\p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403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87\fs25\cf1\qc\f4\b{Family Means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hdr\trqc\trrh-331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Fam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Pro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N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Surv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Ht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keepn\sb58\sa58\sl-253\fs22\cf1\qr\f3\b{Max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1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7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#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4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7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4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7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6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7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8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7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8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7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8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7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#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7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3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7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9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7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6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7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5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7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3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7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4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9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#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7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6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7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#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7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8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3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.5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9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*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7.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2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.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8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2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5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.9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6.7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rh-259\trgaph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94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62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1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36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100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2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218\fs19\cf1\qr\f1{4.8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58\sa58\sl-184\fs16\cf1\qr\i\f1{7.1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lcbpat8\cellx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owd\trkeep\trqc\trg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d\plain\intbl\sb0\sa0\sl-253\fs22\cf1\qc\f1\b{\ce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ltxlrtb\clvertalt\cell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o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