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0-02-X02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November 200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15' 26'' N    76° 35' 25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32.36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1    7002    7004    7005    7006    7007    7008    7011    7013    7014    7015    7016    7019    7022    7023    7028    7029    7034    7035    7038    7039    7040    7041    7043    7045    7046    704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HON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09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24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00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877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768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3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8</Characters>
  <CharactersWithSpaces>4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00:00Z</dcterms:created>
  <dc:creator>SAS Version 9.2</dc:creator>
  <dc:description/>
  <dc:language>en-US</dc:language>
  <cp:lastModifiedBy/>
  <dcterms:modified xsi:type="dcterms:W3CDTF">2013-07-29T10:1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