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02-X02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0-02-X02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yaba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December 200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° 39' 31'' N    75° 32' 22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0.42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99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1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2    7004    7005    7006    7008    7011    7013    7014    7015    7016    7019    7023    7028    7029    7034    7035    7038    7039    7040    7041    7043    7045    7046    704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4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SAL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Hondonada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HON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32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81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2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0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109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8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07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6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343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4"/>
        <w:gridCol w:w="30"/>
        <w:gridCol w:w="402"/>
        <w:gridCol w:w="20"/>
        <w:gridCol w:w="329"/>
        <w:gridCol w:w="1523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Salinas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7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Hondonad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7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1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7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HON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4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2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3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7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-24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6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46:00Z</dcterms:created>
  <dc:creator>SAS Version 9.2</dc:creator>
  <dc:description/>
  <dc:language>en-US</dc:language>
  <cp:lastModifiedBy/>
  <dcterms:modified xsi:type="dcterms:W3CDTF">2013-07-29T10:12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