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52-X07A      MT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bookmarkStart w:id="0" w:name="IDX1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52-X07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D9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2' 29.7" S      23º 09' 28.2"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 TO OCEAN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12/M01/01/322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July 20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1" w:name="IDX2"/>
            <w:bookmarkEnd w:id="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high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bookmarkStart w:id="2" w:name="IDX3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2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01    13010    13012    13046    13061    13305    13309    13310    13311    13316    13323    13324</w:t>
            </w:r>
          </w:p>
        </w:tc>
      </w:tr>
      <w:tr>
        <w:trPr>
          <w:trHeight w:val="529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10    16031    16061    16062    16063    16328    16329    16330    16334    16336    16337    16338    16339    16344    16350    16354    16358</w:t>
            </w:r>
          </w:p>
        </w:tc>
      </w:tr>
      <w:tr>
        <w:trPr>
          <w:trHeight w:val="54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353    61354    61357    61358    61359    61360    61417    61418    61419    61420    61423    61438    61441    61473    6148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3" w:name="IDX4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103/2/1/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M10321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utting AR 278 x 1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AR278x11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utting AR 27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AR27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utting AR 1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AR11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 LE tec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Klf-Dukuduku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5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00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19"/>
        <w:gridCol w:w="2304"/>
        <w:gridCol w:w="577"/>
        <w:gridCol w:w="575"/>
        <w:gridCol w:w="577"/>
        <w:gridCol w:w="576"/>
        <w:gridCol w:w="863"/>
        <w:gridCol w:w="801"/>
        <w:gridCol w:w="666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53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6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0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AR278x1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80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103/2/1/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80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AR1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8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8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8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AR2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8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Selections  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8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230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ukuduku SSO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7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2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278X1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103/2/1/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1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7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7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1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3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27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EC112/0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87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8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" w:ascii="Times" w:hAnsi="Times"/>
        <w:b/>
        <w:bCs/>
        <w:color w:val="000000"/>
        <w:sz w:val="22"/>
        <w:szCs w:val="22"/>
      </w:rPr>
      <w:t>16-52-X07A      MTO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41</Characters>
  <CharactersWithSpaces>4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0:32:00Z</dcterms:created>
  <dc:creator>SAS Version 9.2</dc:creator>
  <dc:description/>
  <dc:language>en-US</dc:language>
  <cp:lastModifiedBy/>
  <dcterms:modified xsi:type="dcterms:W3CDTF">2011-07-11T20:4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