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09A2      CHIKWET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2-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9-X09A2</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mbonila 1 Block E</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 January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3º 17.36.6'' S    35º 22.04.2'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HIKWETI FOREST OF NIAS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195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ER9</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03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1 Novem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7</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10    15436    15437    15442    15443    15445    15450    15454    15458    15462    15466    15467    15469    15471    15473    15476    15479    15480    15483    15543    15546    15548    15549    15550    15551    15552    15558    15559    15560    15562    15563    15565    15566    15596    15610    15611    156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Chi-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e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oocarp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HIKWET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zambique</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OocChi-bulk</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lChi-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2-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57718</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84</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19</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1.91153</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27</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7</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7.46352</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5</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6.02077</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28.39524</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5472"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720"/>
      </w:tblGrid>
      <w:tr>
        <w:trPr>
          <w:trHeight w:val="403" w:hRule="exact"/>
          <w:cantSplit w:val="true"/>
        </w:trPr>
        <w:tc>
          <w:tcPr>
            <w:tcW w:w="5471"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2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2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oocarp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20"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Bulk lot</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20"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2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451"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47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63"/>
        <w:gridCol w:w="641"/>
        <w:gridCol w:w="511"/>
        <w:gridCol w:w="432"/>
        <w:gridCol w:w="562"/>
        <w:gridCol w:w="14"/>
        <w:gridCol w:w="576"/>
        <w:gridCol w:w="576"/>
        <w:gridCol w:w="338"/>
        <w:gridCol w:w="1505"/>
        <w:gridCol w:w="1504"/>
        <w:gridCol w:w="3009"/>
      </w:tblGrid>
      <w:tr>
        <w:trPr>
          <w:trHeight w:val="403" w:hRule="exact"/>
          <w:cantSplit w:val="true"/>
        </w:trPr>
        <w:tc>
          <w:tcPr>
            <w:tcW w:w="4175"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6356" w:type="dxa"/>
            <w:gridSpan w:val="4"/>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356"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6356" w:type="dxa"/>
            <w:gridSpan w:val="4"/>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r>
      <w:tr>
        <w:trPr>
          <w:trHeight w:val="259" w:hRule="exact"/>
          <w:cantSplit w:val="true"/>
        </w:trPr>
        <w:tc>
          <w:tcPr>
            <w:tcW w:w="150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1505"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1504"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50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150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3009"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cantSplit w:val="true"/>
        </w:trPr>
        <w:tc>
          <w:tcPr>
            <w:tcW w:w="10531" w:type="dxa"/>
            <w:gridSpan w:val="12"/>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403" w:hRule="exact"/>
          <w:cantSplit w:val="true"/>
        </w:trPr>
        <w:tc>
          <w:tcPr>
            <w:tcW w:w="417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995</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1</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6</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10</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4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1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1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6</Words>
  <Characters>4789</Characters>
  <CharactersWithSpaces>40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9:49:00Z</dcterms:created>
  <dc:creator>SAS Version 9.2</dc:creator>
  <dc:description/>
  <dc:language>en-US</dc:language>
  <cp:lastModifiedBy/>
  <dcterms:modified xsi:type="dcterms:W3CDTF">2013-11-21T19:50: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