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5-34A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5-34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, Cmpt F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June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4036 S 22.8800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38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0 - 20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    923    924    925    926    927    928    930    931    93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    939    940    941    942    943    944    945    946    94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    45    47    48    4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    914    915    916    917    918    919    920    921    92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6    899    900    901    902    903    905    906    9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lle verde mixed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ValVerMix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7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576"/>
        <w:gridCol w:w="49"/>
        <w:gridCol w:w="526"/>
        <w:gridCol w:w="576"/>
        <w:gridCol w:w="403"/>
        <w:gridCol w:w="1038"/>
        <w:gridCol w:w="466"/>
        <w:gridCol w:w="3009"/>
      </w:tblGrid>
      <w:tr>
        <w:trPr>
          <w:trHeight w:val="403" w:hRule="exact"/>
          <w:cantSplit w:val="true"/>
        </w:trPr>
        <w:tc>
          <w:tcPr>
            <w:tcW w:w="7056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lle Verde mix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uan Sacatepéquez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4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9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5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55:00Z</dcterms:created>
  <dc:creator>SAS Version 9.2</dc:creator>
  <dc:description/>
  <dc:language>en-US</dc:language>
  <cp:lastModifiedBy/>
  <dcterms:modified xsi:type="dcterms:W3CDTF">2013-08-13T19:5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