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08A      CAPE PINE</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52-X08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ruisfontein D18c</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 December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4º 02_ 16.9_ S    23º 10_ 9.6_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8 October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APE PINE</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31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 years 10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PROG/MAX/001/01/332</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945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0 March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175"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3</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92    15095    15101    15103    15114    15119    15123    15134    15136    15143    15146    15147    15150    15151    15162    15166    15168    15170    15173    15176    15182    15189    15191    15435    15437    15440    15441    15443    15446    15454    15458    15460    15463    15469    15471    15480    15484    15491    15497    15498    15509    15511    15521</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PE PINE</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Mto-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2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PE PIN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Mto-F2lot</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F2 Seed orchard</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PE PIN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xcMto-F2so</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radiat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F2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PE PIN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adMto-F2lot</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radiat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PE PINE</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adMto-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26</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17</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113</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76</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5</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179</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5</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30</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3</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66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55</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996</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tbl>
      <w:tblPr>
        <w:tblW w:w="10158" w:type="dxa"/>
        <w:jc w:val="center"/>
        <w:tblInd w:w="0" w:type="dxa"/>
        <w:tblLayout w:type="fixed"/>
        <w:tblCellMar>
          <w:top w:w="0" w:type="dxa"/>
          <w:left w:w="58" w:type="dxa"/>
          <w:bottom w:w="0" w:type="dxa"/>
          <w:right w:w="58" w:type="dxa"/>
        </w:tblCellMar>
      </w:tblPr>
      <w:tblGrid>
        <w:gridCol w:w="20"/>
        <w:gridCol w:w="700"/>
        <w:gridCol w:w="2304"/>
        <w:gridCol w:w="575"/>
        <w:gridCol w:w="576"/>
        <w:gridCol w:w="576"/>
        <w:gridCol w:w="576"/>
        <w:gridCol w:w="865"/>
        <w:gridCol w:w="719"/>
        <w:gridCol w:w="577"/>
        <w:gridCol w:w="576"/>
        <w:gridCol w:w="576"/>
        <w:gridCol w:w="1517"/>
      </w:tblGrid>
      <w:tr>
        <w:trPr>
          <w:trHeight w:val="403" w:hRule="exact"/>
          <w:cantSplit w:val="true"/>
        </w:trPr>
        <w:tc>
          <w:tcPr>
            <w:tcW w:w="1015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19"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5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Seed orchard</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81</w:t>
            </w:r>
          </w:p>
        </w:tc>
        <w:tc>
          <w:tcPr>
            <w:tcW w:w="719"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lot</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70</w:t>
            </w:r>
          </w:p>
        </w:tc>
        <w:tc>
          <w:tcPr>
            <w:tcW w:w="719"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51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lot</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3</w:t>
            </w:r>
          </w:p>
        </w:tc>
        <w:tc>
          <w:tcPr>
            <w:tcW w:w="719"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radiata</w:t>
            </w:r>
            <w:r>
              <w:rPr>
                <w:rFonts w:cs=" Times New Roman" w:ascii=" Times New Roman" w:hAnsi=" Times New Roman"/>
                <w:color w:val="000000"/>
                <w:sz w:val="19"/>
                <w:szCs w:val="19"/>
              </w:rPr>
              <w:t xml:space="preserve"> F2 lot</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19"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radiata</w:t>
            </w:r>
            <w:r>
              <w:rPr>
                <w:rFonts w:cs=" Times New Roman" w:ascii=" Times New Roman" w:hAnsi=" Times New Roman"/>
                <w:color w:val="000000"/>
                <w:sz w:val="19"/>
                <w:szCs w:val="19"/>
              </w:rPr>
              <w:t xml:space="preserve"> Bulk lot</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19"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5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19"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5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19"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1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137"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157"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81</w:t>
            </w:r>
          </w:p>
        </w:tc>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1"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Tae</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70</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El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RadF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RadF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3</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76</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76</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2</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92</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apil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1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1</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2</Words>
  <Characters>6501</Characters>
  <CharactersWithSpaces>55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10:00Z</dcterms:created>
  <dc:creator>SAS Version 9.2</dc:creator>
  <dc:description/>
  <dc:language>en-US</dc:language>
  <cp:lastModifiedBy/>
  <dcterms:modified xsi:type="dcterms:W3CDTF">2013-07-25T17:47: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