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12-R02A2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12-R02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decovera, Alta Verapaz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AB/BANSEFOR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    15087    15099    15114    15121    15134    15136    15147    15151    15162    15436    15437    15442    15448    15466    15469    15471    15476    15479    15480    1510353    15105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f2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8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5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4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5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3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1152"/>
        <w:gridCol w:w="431"/>
        <w:gridCol w:w="577"/>
        <w:gridCol w:w="575"/>
        <w:gridCol w:w="577"/>
        <w:gridCol w:w="576"/>
        <w:gridCol w:w="575"/>
        <w:gridCol w:w="865"/>
        <w:gridCol w:w="720"/>
        <w:gridCol w:w="575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1008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9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7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9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9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0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1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69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8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69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5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7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4-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0-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7-2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7</Characters>
  <CharactersWithSpaces>3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17:00Z</dcterms:created>
  <dc:creator>SAS Version 9.2</dc:creator>
  <dc:description/>
  <dc:language>en-US</dc:language>
  <cp:lastModifiedBy/>
  <dcterms:modified xsi:type="dcterms:W3CDTF">2013-10-29T15:2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