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2      SMURFIT COLOMBIA</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02-X07B2</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anta Mari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 19' 20'' N    76° 40' 25''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09</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952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126</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405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9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7</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9    15094    15095    15101    15103    15104    15105    15108    15123    15150    15165    15185    15436    15437    15438    15440    15441    15442    15443    15445    15469    15471    15473    15474    15476    15479    15480    15483    15484    15486    15487    15488    15489    15491    15492    15495    1550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SO Cabuyerita H1</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La Catana H1 CSO</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t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alinas H1 CSO H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al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Cam-Yuc</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uasimo Bulk Lot</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GUASIMO</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Scc-gua</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600" w:charSpace="40960"/>
        </w:sectPr>
      </w:pPr>
    </w:p>
    <w:p>
      <w:pPr>
        <w:pStyle w:val="Normal"/>
        <w:widowControl w:val="false"/>
        <w:bidi w:val="0"/>
        <w:ind w:left="0" w:right="0" w:hanging="0"/>
        <w:rPr/>
      </w:pPr>
      <w:r>
        <w:rPr/>
      </w:r>
    </w:p>
    <w:tbl>
      <w:tblPr>
        <w:tblW w:w="5328" w:type="dxa"/>
        <w:jc w:val="center"/>
        <w:tblInd w:w="0" w:type="dxa"/>
        <w:tblLayout w:type="fixed"/>
        <w:tblCellMar>
          <w:top w:w="0" w:type="dxa"/>
          <w:left w:w="58" w:type="dxa"/>
          <w:bottom w:w="0" w:type="dxa"/>
          <w:right w:w="58" w:type="dxa"/>
        </w:tblCellMar>
      </w:tblPr>
      <w:tblGrid>
        <w:gridCol w:w="20"/>
        <w:gridCol w:w="699"/>
        <w:gridCol w:w="2305"/>
        <w:gridCol w:w="863"/>
        <w:gridCol w:w="576"/>
        <w:gridCol w:w="865"/>
      </w:tblGrid>
      <w:tr>
        <w:trPr>
          <w:trHeight w:val="403" w:hRule="exact"/>
          <w:cantSplit w:val="true"/>
        </w:trPr>
        <w:tc>
          <w:tcPr>
            <w:tcW w:w="532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Guasimo</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Yucul bulk</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Salinas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Catana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abuyerita H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SO Cabuyerita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Suiza H1</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33</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32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MAXGUASIMO</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TECYUCUL</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SAL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CAT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_S_CAL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_S_CAL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B_S_SUIH1</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388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0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Words>
  <Characters>4836</Characters>
  <CharactersWithSpaces>41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40:00Z</dcterms:created>
  <dc:creator>SAS Version 9.2</dc:creator>
  <dc:description/>
  <dc:language>en-US</dc:language>
  <cp:lastModifiedBy/>
  <dcterms:modified xsi:type="dcterms:W3CDTF">2013-07-29T12:42: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