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2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2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December 200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15' 24'' N    76° 35' 21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Dec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2.49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00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9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    15004    15005    15006    15007    15009    15010    15011    15012    15013    15014    15015    15017    15018    15019    15020    15022    15023    15024    15027    15031    15036    1503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Betani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BET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Tat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7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12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92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2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51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503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SO Betani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8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 Tatumbla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BE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1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3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Tatumb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4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 Crist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ltamiran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rca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tumbl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uan Sacatep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3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bán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8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18:00Z</dcterms:created>
  <dc:creator>SAS Version 9.2</dc:creator>
  <dc:description/>
  <dc:language>en-US</dc:language>
  <cp:lastModifiedBy/>
  <dcterms:modified xsi:type="dcterms:W3CDTF">2013-07-29T10:02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