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52A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9-52A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sse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April 200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                                                            .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April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9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    2340    2341    2343    2344    2345    2346    2350    2351    235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3    2374    2375    2377    2378    2382    2384    2387    239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    2410    2412    2414    2415    2417    2420    2422    2424    242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untain Pine Ridge bulk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Mpr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otrero de Monroy bulk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an 7-family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Mix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5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3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8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5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40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1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7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.10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3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4.99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46"/>
        <w:gridCol w:w="762"/>
        <w:gridCol w:w="61"/>
        <w:gridCol w:w="371"/>
        <w:gridCol w:w="452"/>
        <w:gridCol w:w="124"/>
        <w:gridCol w:w="432"/>
        <w:gridCol w:w="144"/>
        <w:gridCol w:w="123"/>
        <w:gridCol w:w="309"/>
        <w:gridCol w:w="144"/>
        <w:gridCol w:w="370"/>
        <w:gridCol w:w="62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PR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ban mix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otrero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4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3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5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9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24:00Z</dcterms:created>
  <dc:creator>SAS Version 9.2</dc:creator>
  <dc:description/>
  <dc:language>en-US</dc:language>
  <cp:lastModifiedBy/>
  <dcterms:modified xsi:type="dcterms:W3CDTF">2012-11-08T15:2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