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6-R01A      GRUPO DEGUAT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6-R01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inca la Lagunil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August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º 42.95' N    89º 57.0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3406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1    402142    402951    4021001    4021002    4021021    4021031    402135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261    1302441    1302601    1302701    1302851    13021051    13021061    13021461    13021781    13021791    13027771    13027791    13027881    13027921    13028041    13028061    13072881    13077471    13077601    13021013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Coban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cul Arriba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cAr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GUAT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Deg-3406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411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7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53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2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429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514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6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.265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5"/>
        <w:gridCol w:w="576"/>
        <w:gridCol w:w="865"/>
        <w:gridCol w:w="575"/>
      </w:tblGrid>
      <w:tr>
        <w:trPr>
          <w:trHeight w:val="403" w:hRule="exact"/>
          <w:cantSplit w:val="true"/>
        </w:trPr>
        <w:tc>
          <w:tcPr>
            <w:tcW w:w="619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4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61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131"/>
        <w:gridCol w:w="1152"/>
        <w:gridCol w:w="433"/>
        <w:gridCol w:w="576"/>
        <w:gridCol w:w="576"/>
        <w:gridCol w:w="575"/>
        <w:gridCol w:w="720"/>
      </w:tblGrid>
      <w:tr>
        <w:trPr>
          <w:trHeight w:val="403" w:hRule="exact"/>
          <w:cantSplit w:val="true"/>
        </w:trPr>
        <w:tc>
          <w:tcPr>
            <w:tcW w:w="518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9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0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24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-2244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4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46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76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760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06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78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78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44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44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74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747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2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9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9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0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06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4-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26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26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0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1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13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3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3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88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88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3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6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60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100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4-02-100-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5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05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9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92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77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77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G34/06E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79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179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779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779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288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7-288-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8041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-804-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16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8:00Z</dcterms:created>
  <dc:creator>SAS Version 9.2</dc:creator>
  <dc:description/>
  <dc:language>en-US</dc:language>
  <cp:lastModifiedBy/>
  <dcterms:modified xsi:type="dcterms:W3CDTF">2013-08-26T10:4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