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2-18-X02A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2-18-X02A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untain Home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February 200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hiapensi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º 34' S    30º 17'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gust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1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/104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373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5    12007    12008    12011    12014    12019    12020    12023    1202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hiapensis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    30    31    33    35    36    37    38    39    42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9209 2nd gen CSO Mix 'O'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Mon-M9209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84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24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2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3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39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9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0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20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F2 CSO Mix 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8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ondi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1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5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C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0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Trinid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Libert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Trinid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Trinid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Trinid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Trinid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Libert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    Libertad-Mexi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-02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ueblo    Nuevo-Mexi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25:00Z</dcterms:created>
  <dc:creator>SAS Version 9.2</dc:creator>
  <dc:description/>
  <dc:language>en-US</dc:language>
  <cp:lastModifiedBy/>
  <dcterms:modified xsi:type="dcterms:W3CDTF">2013-07-30T17:2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