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518"/>
        <w:gridCol w:w="1122"/>
        <w:gridCol w:w="98"/>
        <w:gridCol w:w="143"/>
        <w:gridCol w:w="432"/>
        <w:gridCol w:w="9"/>
        <w:gridCol w:w="440"/>
        <w:gridCol w:w="424"/>
        <w:gridCol w:w="414"/>
        <w:gridCol w:w="284"/>
        <w:gridCol w:w="464"/>
        <w:gridCol w:w="423"/>
        <w:gridCol w:w="235"/>
        <w:gridCol w:w="502"/>
        <w:gridCol w:w="549"/>
        <w:gridCol w:w="19"/>
        <w:gridCol w:w="52"/>
        <w:gridCol w:w="542"/>
        <w:gridCol w:w="549"/>
        <w:gridCol w:w="17"/>
        <w:gridCol w:w="14"/>
        <w:gridCol w:w="580"/>
        <w:gridCol w:w="1010"/>
        <w:gridCol w:w="18"/>
        <w:gridCol w:w="18"/>
        <w:gridCol w:w="619"/>
      </w:tblGrid>
      <w:tr>
        <w:trPr>
          <w:cantSplit w:val="true"/>
        </w:trPr>
        <w:tc>
          <w:tcPr>
            <w:tcW w:w="1009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6-02-34C1      SKCC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204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06-02-34C1</w:t>
            </w:r>
          </w:p>
        </w:tc>
        <w:tc>
          <w:tcPr>
            <w:tcW w:w="2457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Suiza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 November 2006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oocarpa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° 50' 25'' N  76° 30' 23'' W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vember 2009</w:t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</w:rPr>
              <w:t>SMURFIT KAPPA CARTON DE COLOMBIA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4 m elevation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-124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86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 November 2012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480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88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pilla del Taxte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inaloa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°    25' N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°    52' W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0 - 1260</w:t>
            </w:r>
          </w:p>
        </w:tc>
        <w:tc>
          <w:tcPr>
            <w:tcW w:w="1046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76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 Tuito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°    21' 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°    15' W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0 - 95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4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°    30' N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°    25' W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0 - 1410</w:t>
            </w:r>
          </w:p>
        </w:tc>
        <w:tc>
          <w:tcPr>
            <w:tcW w:w="104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11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5" w:name="IDX3"/>
            <w:bookmarkStart w:id="6" w:name="IDX3"/>
            <w:bookmarkEnd w:id="6"/>
          </w:p>
        </w:tc>
      </w:tr>
      <w:tr>
        <w:trPr>
          <w:trHeight w:val="369" w:hRule="exact"/>
          <w:cantSplit w:val="true"/>
        </w:trPr>
        <w:tc>
          <w:tcPr>
            <w:tcW w:w="60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4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gridSpan w:val="17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73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pilla del Taxte</w:t>
            </w:r>
          </w:p>
        </w:tc>
        <w:tc>
          <w:tcPr>
            <w:tcW w:w="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518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4    797    800    808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 Tuito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1    822    823</w:t>
            </w:r>
          </w:p>
        </w:tc>
      </w:tr>
      <w:tr>
        <w:trPr>
          <w:trHeight w:val="547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7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58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18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8    839    840    841    843    844    845    847    848    849    850    851    852    853    854    855    856    857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7" w:name="IDX4"/>
            <w:bookmarkEnd w:id="7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palapa Bulk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Ooc-tapBulk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Castaño Bulk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Ooc-elCasBulk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San Rafael del Norte Bulk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Tec-sanRafBulk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Arcadia S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ocSkc-laArcSO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linas S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kc-SalSO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tana S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kc-CatSO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Arcadia S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kc-laArcSO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ucul    S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kc-yuc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122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buyerita S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kc-cabSO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0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245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lvario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esSkc-calSO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5"/>
            <w:bookmarkStart w:id="9" w:name="IDX5"/>
            <w:bookmarkEnd w:id="9"/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15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4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0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2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114"/>
        <w:gridCol w:w="689"/>
        <w:gridCol w:w="206"/>
        <w:gridCol w:w="432"/>
        <w:gridCol w:w="51"/>
        <w:gridCol w:w="525"/>
        <w:gridCol w:w="164"/>
        <w:gridCol w:w="267"/>
        <w:gridCol w:w="145"/>
        <w:gridCol w:w="277"/>
        <w:gridCol w:w="154"/>
        <w:gridCol w:w="145"/>
        <w:gridCol w:w="390"/>
        <w:gridCol w:w="41"/>
        <w:gridCol w:w="145"/>
        <w:gridCol w:w="431"/>
        <w:gridCol w:w="72"/>
        <w:gridCol w:w="73"/>
        <w:gridCol w:w="431"/>
        <w:gridCol w:w="186"/>
        <w:gridCol w:w="246"/>
        <w:gridCol w:w="433"/>
        <w:gridCol w:w="10"/>
        <w:gridCol w:w="277"/>
        <w:gridCol w:w="412"/>
        <w:gridCol w:w="164"/>
        <w:gridCol w:w="145"/>
        <w:gridCol w:w="380"/>
        <w:gridCol w:w="51"/>
        <w:gridCol w:w="289"/>
        <w:gridCol w:w="287"/>
        <w:gridCol w:w="62"/>
        <w:gridCol w:w="227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abuyerita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37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a Arcadia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48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Yucul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8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San Rafael del Norte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5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atana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9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Salinas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3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El Castaño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5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0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kesiy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alvario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9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a Arcadia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3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Tapalapa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5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Huayacocotla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pilla del Taxte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2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2448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l Tuito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86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1008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72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1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86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1008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60" w:hRule="exact"/>
          <w:cantSplit w:val="true"/>
        </w:trPr>
        <w:tc>
          <w:tcPr>
            <w:tcW w:w="820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7"/>
            <w:bookmarkEnd w:id="11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4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1440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37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4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48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7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9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1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7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0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8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3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6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5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3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8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8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8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1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1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0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9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5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5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1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3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0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0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8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5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6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9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5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4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3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3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7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7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7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0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9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2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7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4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8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5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4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7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2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3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4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1</w:t>
            </w:r>
          </w:p>
        </w:tc>
        <w:tc>
          <w:tcPr>
            <w:tcW w:w="100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6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72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5</Words>
  <Characters>4784</Characters>
  <CharactersWithSpaces>4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5:00Z</dcterms:created>
  <dc:creator>SAS Version 9.2</dc:creator>
  <dc:description/>
  <dc:language>en-US</dc:language>
  <cp:lastModifiedBy/>
  <dcterms:modified xsi:type="dcterms:W3CDTF">2012-11-08T13:20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